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Tri CD-ROM Enhancer Packag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ckage of Utilities for TriBBS and CD-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Unlimited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Michael K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/Warranty/Agreement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Benefits Of Registration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uture Enhancements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 CD-ROM Enhancer Package (TCDEP) is a set of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your CD-ROMs with TriBBS version 10.0 and up.  TC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DEP Configuration Module  (Easy Setup - NO manua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ation files -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 run CONFIG /?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 Offline File Requests   (Copies requested files from C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Area, leav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who requested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dates the FILES.LS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File Requests    (Deletes Old File Reque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rive and from the 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CD                    (Toggles CDs Online or Off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ck swe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will take a look at each utility and the func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 CD-ROM Enhancer Package Configuration Module          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tup program which creates 2 files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P.DAT file which is your main configuration file and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DAT which holds all of the CD-ROM information for up to 300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 CDs for the Unregistered Version).  For extra help i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ile Areas, run CONFIG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 Offline File Requests                                   (TOF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pies the requested files from the CD-RO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the Hard Drive and leaves a message to the user wh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The message conference is definable in CONFIG.EXE if TC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gistered.  TOFR starts by copying the REQUEST.TXT from your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e directory that TOFR.EXE is in. 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you may want to look at the REQUEST.TXT.  If TOF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 that is already online (a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, it will alert you of this and insert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in the FILES.LST is also updated so DELOFR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the new person who requested the file get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.  TOFR will also add to the TCDEP.LO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File Requests                                  (DELOF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elete Old File Requests WILL delete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old in the specific file area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et up a different File Area just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eletes old file requests from your hard driv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list.  This program is very handy for keeping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s File Directory clean and up to date. 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o keep the requested files online in CONFIG.EXE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days is up, DELOFR removes them!  (Note: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set up to delete files that are 60 days old or old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, you can change the amount of days to keep files!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 NOT require any key presses so it may be ru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LOFR runs too quick for you, you may specify a delay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For example, to have DELOFR delay 1 secon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un DELOFR as follows: DELOFR 1000.  For each 1000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FR will pause for 1 second.  The default delay value for DELO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 If you want DELOFR to run at full speed, run DELOF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FR 0.  DELOFR supports the Log File Option in CONFIG.EX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e log TCDEP.LOG file how many files were found,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CD                                                (TOGGLE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allow you to toggle all CD-ROM file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D-ROM online or offline in one quick sweep.  Toggle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andy for the sysop who likes to change their onl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.  This program supports the Log File Option in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to the TCDEP.LOG when you toggle a CD-ROM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RIGHT/WARRANTY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EP is copyrighted software which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 Under this license agreement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use TCDEP on all machines and environments tha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0-Day trial period without registering.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/or use this software after th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gram, TCDEP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, computer networks, on floppy disks, and on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magnetic media.  Never give a copy of the TCDEP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s this is a violation of the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.  You may pass copies of the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s long as it is not for payment or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for payment, and you distribute all original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This includes the Configuration files.  Al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o set to one date and the file time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program if it is directly from me. 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charged for the media TCDEP is distribu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EP, and all related materials,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we be liable to you for damages, including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f or inability to use the program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vised of the possibility of such damages.  W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violation of the TCDEP agreement to modify the 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or create a utility that will Register TCDEP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will edit any TCDEP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knowledge that you have read this agreemen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agreement, and understand that by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software, by loading or running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or copying the software onto your compute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you agree to be bound by this agreement'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ll CD-ROM File Areas up to use the MASTER Index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Index ONLY!) is a good recommendation.  Even 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every precaution to make TCDEP work correctly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make a backup of your MWORK directory. 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ke a backup of your MWORK directory before installing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i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TUP.TXT for step-by-step instructions on setting up TCD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 receive an "File Error" message when running on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the TCDEP.DAT and CDROM.DAT files exist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run CONFIG.EXE to create these files.  If they do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have set a incorrect path or filename in the Main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.  Run CONFIG.EXE and be sure that al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are set correctly and then check to see if they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FR.EXE will copy the files from the first few offline CD-R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ut it totally ignores the last few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t set up all of your CD-ROMs.  Run CONFIG.EX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ll of your CD-ROMs.   You may also wish to review Step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XT.  Remember that if your TriBBS setup says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Number is 3, CONFIG.EXE must also say Offline CD Number 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line CD Numbers must match in your TriBBS setup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EP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FR.EXE lock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FR.EXE has been fully tested on 3 computers : a 386/25, a 386/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486/50.  TOFR.EXE has also been tested on 2 tot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setups!  The problem that you are most likely hav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D-ROM Drive is having trouble reading a CD.  P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the "window" on the TOFR screen, and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oing on when it locks up!  If it says "Searching CD-ROM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r CD-ROM drive is having trouble reading your CD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have this problem?  If so, the only recommendatio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is to fully clean each CD and clean the heads and t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some CD-ROM Drives are especially slow!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econds or more just to find the file to copy on so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  Give it time, even if you know your CD-ROM Driv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ting there doing nothing - Like Mine Do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the problem, pay special attention to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FR screen, and see exactly what its doing when i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!  This "window" shows you what TOFR is currently do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a file or inserting a message and so on. 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was going on when TOFR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LOFR says that the FILES.LST i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.LST that you specify in CONFIG.EXE for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has probably not been created yet.  This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care of when you run TOFR to copy files from the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 Drive and it will create a FIL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I run TOFR, it just keeps on saying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you have the correct CD-ROM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 have a problem that I cannot figure out, even after I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Support" section in this documen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GISTRATION AND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of TCDEP function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except for a few "Reminders" and Delet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is set up to delete files after 60 days (onc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amount of days).  TCDEP is also limited to 4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Registered.  TCDEP also leaves 3 lines of a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Message left to each user.  After you register, the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added onto the messages that TOFR.EXE creates.  TC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ew extra options that Registered users have acces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to not.  The file descriptions say "TC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TCDEP" when TCDEP is unregistered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say "TCDEP Registered To: (Your Nam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order the registered version of TCDEP,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hat come with TCDEP will run in 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EP is copyrighted software which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 Under this license agreement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use TCDEP on all machines and environments that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0-Day trial period without registering.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/or use this software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rint REGISTER.TXT, fill it out,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+ $2.00 Shipping &amp; Handling (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Kins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Unlimi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on, VA 24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printer, you may writ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rom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register, you will be registe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grades will be free.  It will be up to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register, I will send you a "KEY" file.  Jus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the same directory where the TCDEP files res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programs are run, they will say Registered. 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 COPY OF YOUR KEY FILE.  This will be your registered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YOUR name inside of it!  TCDEP "KEY"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, for example - if your BBS closes down,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the "KE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be certain of any of the following.  Some, none,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hancements may be added to TCDEP.  It all depend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se TCDEP, registration of TCDEP, and use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me of the comments used on the registration form and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sibly customized messages left to the user and only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user each time TOFR is run, even if the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D-ROM identification may be added.  TOFR would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erted the wrong CD-ROM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ll Games Unlimited (tm) Software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Games Unlimited (tm) BBS (TriBBS #3000)  1-540-679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ave a Comment To The Sysop!)  Online 24 Hour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alling The Games Unlimited (tm) BBS for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download a Games Unlimited (tm) Software product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s "GU Soft" and use the password "Download"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irectly to the File Menu and put in the Games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ile Directory for very quick access to downloa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clearly explained on the first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alling for help on a Games Unlimited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must log on in your REAL name an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he Dark Shadows * BBS (TriBBS #2723) 1-540-796-6007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ave a message to Michael Kinser.)  Online 24 Hour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riting a letter to me (explain the problem in 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Unlimi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, VA 24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OMETIMES, I may be reached through the World 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(WME*Net).  Leave a message in the TriBBS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am around, I will repl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plain the problem in full detail or I canno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would be helpful if you could explain how I can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n my computer.  Any other Questions/Comments/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DEP would not be available if not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Strouth    Thanks for all of the suggestion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OP)           Beta Testing!  Also, thanks for bugg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 and getting me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ark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      Thanks for creating TriBBS and the gre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also goe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Kinser      Thanks for the help M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spent a great deal of time to help me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how I wanted it to.  Thanks everyone!  I hope I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 Offline File Requests, the Tri CD-ROM Enhanc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odule, and ToggleCD all use the TriBBS API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EP is copyright by Michael Ki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Unlimited is a trademark of Games Unlimited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Unlimi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is copyright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grams are copyright and/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eedback, good or bad comments, suggestions, an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.  Look for other programs by Michael Kinser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(tm) Softw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