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CLog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makes a bulletin or logon screen of your Tri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signed to create a display file based upo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a configuration fil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file.cfg - where file.cfg is the desir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CLog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ysop-configurable "who called today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BBS' CALLERS.LOG is situated in Node 1's M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should only be called from Node 1's BETWEEN.BAT fil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it will display caller activity on other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supports multiple configuration files,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multiple logon or bullet screens.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is discussion, we will call it TRICLOG.CFG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s anything you like, as long as it is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RICLOG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B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ID=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output file. This should not hav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ou want a BULLET1.BB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automatically in your TriBBS DISPLA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ll you need is the name of the BULLET or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=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LOC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Log has the ability to exclude local log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ant your output file to display local lo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OCAL=NO.  Otherwise, local logon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EXCLU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Log can exclude a caller using the EXCLUD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don't want to report your ow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utput display, then exclude your own na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TriCLog only allows for one EXCLUD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SYS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or 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RICLOG.CFG file can be named anything you wan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 must be passed to TriFLOP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.CFG file resid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ich you run TriFLOP,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CFG file must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CLOG TRICLOG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C:\TRIBBS\TO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LOG D:\UTILITY\FU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onfiguration file, called TRICLOG.CFG,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 Edit it and name it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ultiple file list output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CFG files and passing the name of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callers log might look like (BULLET1.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MOREON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Toast House Remote Callers Log For 05-24-1995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  Caller Name                        Date      Time     Baud    EC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 1   David Mueller                    05/21/95   09:32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 2   Nick Pratt                       05/21/95   10:13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 3   Guest                            05/21/95   10:16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 4   Joe                              05/21/95   12:25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 5   Joe Stelen                       05/21/95   12:31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 6   Michael Snow                     05/21/95   12:31    26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 7   Dawn Steffe                      05/21/95   13:01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 8   Nick Meyer                       05/21/95   14:14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 9   Dark Lord                        05/21/95   15:46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10   Sidney Cook                      05/21/95   16:13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11   Michael Snow                     05/21/95   17:17    26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12   Charles Holman                   05/21/95   18:00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13   Dark Lord                        05/21/95   17:25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14   Orion                            05/21/95   18:12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15   Linda Becker                     05/21/95   18:53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16   David Mueller                    05/21/95   19:29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17   Talylor Tapon                    05/21/95   19:47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18   Fire Fox                         05/21/95   20:03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19   At&amp;c1                            05/21/95   21:22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20   Deanna Williams                  05/21/95   20:39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21   The Wannabe                      05/21/95   21:59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22   Michael Snow                     05/21/95   22:34    26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23   Janice Jones                     05/21/95   22:03     96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24   Mark Sommerhauser                05/21/95   23:16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25   Jedi Squire                      05/21/95   23:45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26   Jedi Squire                      05/22/95   00:09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27   Artie Choke                      05/22/95   00:58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28   Kelly Jones                      05/22/95   02:47     96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29   Kelly Jones                      05/22/95   03:46     96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30   Bob Dunnell                      05/22/95   04:48    Local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30   Night Mail                       05/22/95   06:36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31   Lord Aragon                      05/22/95   06:42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32   The Wannabe                      05/22/95   07:04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33   Dark Lord                        05/22/95   08:21     96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34   Michael Snow                     05/22/95   09:04    26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35   Joe Gadell                       05/22/95   09:12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36   Kirk Pedersen                    05/22/95   12:13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37   Jedi Squire                      05/22/95   13:05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38   David Mueller                    05/22/95   14:27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39   Jedi Squire                      05/22/95   13:03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40   John Fisher                      05/22/95   13:55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41   Lord Aragon                      05/22/95   14:55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42   The Duke                         05/22/95   14:49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43   Throttle Jockey                  05/22/95   15:37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44   Craig Akers                      05/22/95   16:13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45   Craig Akers                      05/22/95   16:27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46   Craig Akers                      05/22/95   16:32     2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47   Craig Akers                      05/22/95   16:32     2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48   Craig Akers                      05/22/95   16:32     2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49   Nadir Kiyanclar                  05/22/95   16:40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50   Tim Tamburrino                   05/22/95   17:14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51   Bob Gebhart                      05/22/95   17:31     96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52   Tim Tamburrino                   05/22/95   17:59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53   Dark Lord                        05/22/95   18:05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54   Dark Lord                        05/22/95   18:14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55   Janice Jones                     05/22/95   19:07     96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56   Joe Gadell                       05/22/95   20:16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57   Linda Becker                     05/22/95   22:05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58   Bob Dunnell                      05/22/95   22:19    Local    No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59   Dandruff Showin                  05/22/95   22:46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60   Mark Sommerhauser                05/22/95   23:21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61   Michael Snow                     05/22/95   23:29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62   Scott Bierman                    05/23/95   00:21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63   Jedi Squire                      05/23/95   00:25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64   Ronald Wagner                    05/23/95   01:13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65   Kelly Jones                      05/23/95   02:24     96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65   Frank Brunais                    05/23/95   06:19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66   Night Mail                       05/23/95   06:34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67   Dale Barron                      05/23/95   06:32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68   Dark Lord                        05/23/95   08:28     96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69   Craig Akers                      05/23/95   10:18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70   Jedi Squire                      05/23/95   10:16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71   Kirk Pedersen                    05/23/95   12:49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72   Lord Aragon                      05/23/95   14:55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73   Too $hort                        05/23/95   15:18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74   Artie Choke                      05/23/95   15:21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75   Josh Finkel                      05/23/95   15:44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76   Jedi Squire                      05/23/95   16:14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77   David Mueller                    05/23/95   16:24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78   Aaron Finkel                     05/23/95   16:50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79   Nick Meyer                       05/23/95   17:39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80   Dark Lord                        05/23/95   18:02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81   Orion                            05/23/95   18:03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82   Andy                             05/23/95   18:06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83   Andy                             05/23/95   18:07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84   Andy                             05/23/95   18:15    Local    No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85   Andy Back                        05/23/95   18:15    Local    No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86   Andy X                           05/23/95   18:08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87   The Duke                         05/23/95   18:14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88   Andy X                           05/23/95   19:03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89   Andy Backowski                   05/23/95   19:03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90   Andy X                           05/23/95   19:03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91   Franis Mald                      05/23/95   19:03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92   Dark Lord                        05/23/95   19:43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93   Becky                            05/23/95   20:19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94   Bob Clark                        05/23/95   20:30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95   Bob Clark                        05/23/95   20:30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96   Mark Sommerhauser                05/23/95   23:05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97   Michael Snow                     05/24/95   00:00    26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98   Jedi Squire                      05/24/95   02:13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 99   Jedi Squire                      05/24/95   01:12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00   Tim Tamburrino                   05/24/95   02:54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101   Kelly Jones                      05/24/95   03:33     96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02   Jim Rodgers                      05/24/95   05:16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02   Lord Aragon                      05/24/95   06:21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103   Night Mail                       05/24/95   06:37    14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04   Dark Lord                        05/24/95   09:12     96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105   Craig Akers                      05/24/95   10:54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06   Brian Cook                       05/24/95   11:30    14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107   Throttle Jockey                  05/24/95   11:47     2400    No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08   Kirk Pedersen                    05/24/95   12:54    14400   Ye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109   Becky                            05/24/95   13:18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10   Jedi Squire                      05/24/95   13:41     2400    No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B111   To $hort                         05/24/95   15:02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112   Too $hort                        05/24/95   15:02    14400   Yes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X0CTriCLog - The TriBBS Callers Log Bulletin -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ACopyright (C) 1995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CLog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3/95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4/95 - v1.02 - fixed display; eliminated control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acters from caller names;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ne name"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Dir  - TriBBS File Directory Display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TriToss v1.x log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TriBBS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2TRI   - Run TriBBS as a door from any BBS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 - Allfiles list generator for TriBBS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