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DATE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John E. Daughe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RIDATE is a TriBBS 10.x utility.  Do not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ier version of TriBBS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IDAT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AT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TRIDATE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TRIDATE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ATE is a utility that will add information to your file lis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puts the date the file was uploaded in the file lis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re exactly how old the archive actually is. Tridate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IP archive and add a line to the files descrip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18 Oldest: 9-10-04 Newest 10-0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users will be able to determine more inform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 you have on your BBS.  At this time TRI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ZIP archives and Pkzip must be in your path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There are three command line switches to use TR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do an entire file area the command is TRIDATE FARE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 is the file area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re used in conjunction with uploads.  In your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ne TRIDATE UPLOAD %1   this line will mak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y TRIDATE in the between.bat to update the files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ly uploaded file(s).  In the Between.bat the line TRID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see if any files were uploaded and if s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RIDATE in the between.bat if you are running a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 node BBS it is safe to run tri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, but the BETWEEN switch must be used only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des are down.  The best way to do this is via 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ATE can exist in any directory you wish and needs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IDATE.CFG in the same directory that points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.  An ex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PLOA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ate uplo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sing TRIDATE.  REMEMBER TRIDATE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10.x and above with the new modified file list si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you feel more comfortable please make a backup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onvert so that you can easily restore in the even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the physical limit of a description in TriBBS is 2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with a 20 line description, TRIDATE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ne.  This is not a bug, I don't want to overwri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order to 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RIDATE is $5.00.  To register please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and fill out the register.frm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The key will be mailed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or you can call and get it on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Make sure you include the logon name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when getting your ke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