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1993, 1994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60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/2400/9600/144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TriSoft      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The File Cabinet BBS for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designed to track the usage of up to 100 door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both ANSI and MONO screens, which contain the names o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be tracked,  and the number  each has been used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doors he/she wants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OORS.KEY file distributed  with this program 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receive  a new  TRIDOORS.KEY  file,  which  will 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notice  from the bulletins, and display 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Read a bit below for  specific instructions for having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he usage  of TriMail  when  TriMail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four files, (TRIDOORS.CFG, DOORS.CFG, TRIDOOR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.KEY), 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WORK\CALLERS.LOG       &lt;-- Path to your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8.BBS 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8.ANS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MONO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Be sure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OORS.CF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ail QWK Mail Door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ank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Magazine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Online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Vault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to                     &lt;-- Name of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Poker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ords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Market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mania!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Yard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DOORS.CFG file is setup to track only 15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riDoors can track up to 100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e completion of the DOO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door program names  entered on each line of the DOO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EXACTLY the names of the door programs as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your  DOORS.MNU file.  The DOORS.MNU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\TRIBBS\NWORK directory of your TriBBS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Your DOORS.CFG file should include the names of only th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you want to track.  You might have 30 doo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BS, but you might  want to track  the usage of only 2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If this were the case, you would  only ente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25 door programs you want to be tracked by TriDoo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s far as  TriDoors and the  DOORS.CFG file  is concerned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s should NOT  exceed 24 characters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spaces, etc.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! - Below are instructions to have TriDoors track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Mail program when it  is executed  from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For TriDoors to track the usage of TriMail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 the TriBBS Message Menu,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Mail listed  on the  FIRST  line of  your DO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and the batch  file to execute TriMai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Menu MUST be named MESST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For  additional information  on the use of "Ext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ommands", please refer to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 TriDoors will still track the usage of TriMail if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Mail program is executed from the TriBBS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fact, you could have  TriMail accessible from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oor Menu  and the  Message Menu, just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llow the  instructions above  for having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And finally, if you have a program other than 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 executed  from the  Message Menu, and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ESST.BAT file, TriDoors will track it's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t would have TriMail's. 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Doo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DO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Doors can be  executed from  the 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Doors creating updated screens between each ca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using a text editor, edit the  BETWEEN.BAT  fil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main TriBBS directory, and add the  required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handy if  you did not want 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no known  maintenance is requir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and remove  door programs you want to be tracked by Tri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your DOORS.CF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iDoors analyzes the CALLERS.LOG file, and  should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til you  delete, rename, etc. the CALLERS.LOG file. 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first of each month, and TriDoors will track door u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TRIDOORS.HIS file for information on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Doors.  If you 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registering!  (TRIDOORS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TriBBS 3rd Party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network.  Or, call me voice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