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FileBaseStat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-98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1/01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ileBaseStats v2.1 is a share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FBS cannot be run as an unattended 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FBS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FBS.EXE 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FBS.DOC 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FBS.CFG 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  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FBS.EXE and TRIFBS.CFG into the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FB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add a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                     &lt;-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&lt;-- Name the program will b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FBS as a daily event. Execute TriFileBaseSta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F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FileBaseSta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