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TriFBS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.1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riFBS.EXE over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dded entry in TriF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2.0 t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riFBS.EXE over the old 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