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FDi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simply makes a fil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DIRS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fil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F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would then create a DIRS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DIRS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F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  On line 2, type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all there is to it. A sampl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. 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 must be in the same directory as Tri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DIRS100.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File Areas             Sysop: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@X0AArea  @X0BDescription                                          @X0CFiles        @X0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1@X0B   Uploads                                               @X0C   2@X0D        44389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2@X0B   Miscellaneous Files                                   @X0C   5@X0D        84097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4@X0B   Public Files                                          @X0C   7@X0D      1094974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5@X0B   System Files                                          @X0C  13@X0D       428522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ATriFDir - The TriBBS Files Directory Lister - v1.07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CCopyright (C) 1995 * Lawrence Gordon * All Rights Reserved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; changed directory display to elimin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and file bytes; two directories n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 - v1.04; problems with @MORE@ not being proper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iminated SYSOP variable becaus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/19/95 - v1.05; cosmetic changes, readded SYSOP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5 - v1.06; added display of security level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2/95 - v1.07; corrected line lengths for long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TriBBS File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Logging utility for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newsletter generator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  - Run TriBBS as a door using DOOR.SYS drop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