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Fix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riFixUS is  a copyrighted program, it is  distrib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 basis.   Registered TriBBS  sysops  and unregistered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 who are still in  their 30 evaluation  period, may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xUS with their  TriBBS Bulletin Board System.   Any other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xUS is strict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riFix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xUS is  a utility  for repairing a  damaged TriBBS  4.x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most common reason for a USERS.SUP file to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y  a disk  read/write error.   This  usually results  in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record becoming corrupted.  Other causes of corruption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rashes, improper use of  Triman, etc.  Because USERS.SUP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vital data,  a corrupted USERS.SUP file can cause  a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Therefore, I decided to write  TriFixUS so that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SUP  file can  be  repaired at  least  to  the point  wh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 file is within a valid  range that TriBBS ex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e  though that TriFixUS is  not a miracle worker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nded to  take the  place of performing  regular backup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should  perform backups of  their BBS's  data files on 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ing the USERS.S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xUS has two  modes of operation:  repairing the entire  USERS.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repairing just one user's  record in the USERS.SUP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in using TriFixUS is to save a copy of your USERS.S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 is corrupted, it  is better to  have a  backup copy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USERS.SUP than no cop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place TRIFIXUS.EXE in  node 1's main 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riFixUS using one of the following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Enter  TRIFIXUS  at  the  DOS prompt  to  repair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S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Enter TRIFIXUS n,  where "n" is  the user's record number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 a single record in the USERS.SUP file.  Note: you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  with  TriMan's  Configure   User  editor  to 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user's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TriFixUS do to the USERS.SUP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 user that  TriFixUS repairs, it  will perform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hecks the conference queue  flags for each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 they are a 0  or a 1.   If not, it  will set it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urns the conferenc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urns off the private access flag for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in order to  prevent a user from having acces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conference that the caller shouldn'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ecks  the last message  read pointer for each 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if it  is in  the  range of  0 to  the  conference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number.  If the number is in range, the program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Otherwise, the last message read pointer is set to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The  number  of  waiting  messages  is  set   to  0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urns off the private access flag for all file area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in  order to prevent a user from  having access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that the caller shouldn'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an TriFixUS so that it  repaired the entire USERS.SUP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ed file  will be named  USERS.NEW.  You  will have to 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ver the existing USERS.SUP file for any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ran TriFixUS so  that it repaired  a single user's  rec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change directly to the USERS.S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obtain support  for TriFixUS by  calling The  Lobster Buo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7-941-080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