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LOP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work and can be freely used by TriBBS sysop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  This program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v10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creates an "allfiles list"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files lis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a configuration fil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file.cfg - where file.cfg is the desir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FLOP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s list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how to call TriFLOP from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TRI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supports multiple configuration files.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is discussion, we will call it TRIFLOP.CFG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yours anything you like, as long as it is a leg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your TRIFLOP.CFG file is STATEMENT=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is no space between the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IBB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t of your TRI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BS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ID=Toas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file list outpu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full DOS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=TOA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ECURIT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security level to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In other words, if you wa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nd including security level 99 to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CURITY=99. File area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 and greater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PRIV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private file areas output to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then PRIVATE=Y; if you don't wan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s output to the file list outpu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your archived file, =without an extension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LOP will automatically add the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archive, based upon the PACK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next. You may include the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=C:\TRIBBS\PUBLIC\F100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o create an archiv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riFLOP then name the archiv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PAC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compression for your archive. If a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variable are not used, then PACK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. TriFLOP supports multiple compression types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ckers, which must be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 PKZIP v1.10/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- ARJ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- PKPAK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- LHA v2.1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- PAK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- RAR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R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choose to create an archive using the ARCH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then PACKER is ignored regardless of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PHO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of your BBS. This is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your phone number shown in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you may leave this blank. A blank PH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will print "-Unpublished-" as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=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SYSO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or the name of the Sysop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F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LOP now supports long and shor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short file description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ay SHORT; otherwise use LONG for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S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DIZ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FLOP now supports the creation of a FILE_ID.DIZ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chived file.  IF you set the DIZ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=YES, and your .cfg file is set to archi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then a TriFLOP will insert a "canned"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DIZ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he TriFLOP "canned"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into your archive,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o be inserted into the archiv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=not= be named FILE_ID.DIZ, b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This text file will be copied into your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amed FILE_ID.DIZ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PATH=C:\TRIBBS\LONGDES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RIFLOP.CFG file can be named anything you wa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name must be passed to TriFLOP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.CFG file resid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rom which you run TriFLOP,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CFG file must be pass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TRIFL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C:\TRIBBS\TO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D:\UTILITY\FUB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ample configuration files ar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name them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multiple file list output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.CFG files and passing the name of each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-TD.EXE      228665  10-18-94  Offline Xpress Test Drive v2.1.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line mail. 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E     202574  10-18-94  PKWare's PKZIP and PKUNZ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ed for archived files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on thi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6TD-1.EXE    385607  10-18-94  Qmodem v4.6 Test Drive from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, Inc. File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6TD-2.EXE    386608  10-18-94  Qmodem v4.6 Test Drive from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, Inc. Fil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3.ZIP         17075  10-18-94  Freeware text editor from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5-20-1995 by TriFLOP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file list from Toast House BBS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st House BBS                (314) 994-0312                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ublic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Size    Date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-TD.EXE      228665  10-18-94  Offline Xpress Test Drive v2.1.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E     202574  10-18-94  PKWare's PKZIP and PKUNZ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6TD-1.EXE    385607  10-18-94  Qmodem v4.6 Test Drive from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46TD-2.EXE    386608  10-18-94  Qmodem v4.6 Test Drive from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3.ZIP         17075  10-18-94  Freeware text editor from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05-20-1995 by TriFLOP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* Lawrence Gord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FLOP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netmail 1:100/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7/94 - v1.02 - Changed configuration setup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riFLOP to allow multiple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 to diplay or not displa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4 - v1.10 - Added ARCHIVE and PACKER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utomatic archiving of file list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HONE and SYSOP statements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nformation; slight change i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5 - v1.11 - Added option for short or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5 - v1.12 - Made archiving of output fi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4/96 - v1.13 - Added optional FILE_ID.DIZ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sertion into the archive; eliminate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YP archiving - remaining packers (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, and LHA) are those intern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iBBS v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8/96 - v1.14 - Readded PAK v2.51 compres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v5.x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6/96 - v2.00 - Rewritten for TriBBS v10.x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A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02/96 - v2.01 - Fixed bug caused by misread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