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FPack - TriBBS Filelis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0.2 for TriBBS version 10 and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,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will �only work with TriBBS version 10 �&amp; �up, �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with TriBBS versions up to, �and including TriBBS �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Pack is a�copyrighted program which is �distributed 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��As such  TriFPack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electronics means, such as a BBS or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�distributors �may distribute copies of TriFPack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dest disk duplication charge not to exceed $5 per disk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riFPack on any softwar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Pack is distributed without warranty. �By using TriFP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 that�you release, �Onno Vrijburg from any and all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�you. �In no event will Onno Vrijburg�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any loss of profits, lost savings,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ial damages arising out of the use of, or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program, even if Onno Vrijburg was notifi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bility that such damages might occur due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 YOU USE TRIFPACK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Pack  .EXE   &lt;= Executab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Pack  .CFG   &lt;= Config Fi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ke any changes necessary.... 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Pack  .DOC   &lt;=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  .DAT   &lt;= Sample file to exclude areas and fil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Pack  .REG   &lt;= Form you need to fill ou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 .DIZ   &lt;= Don't ask me, I think it might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    .NEW   &lt;= File listing all the changes,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TILITIES NEEDED TO RUN Tr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  -  TriFPack is completely independant of any other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you actualy need TriBBS 10 or above, else this utility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al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FPack is a TriBBS specific FILES.LST utility and will not work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software. �The TriFPack program will delete old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Please note that unless excluded, TriFPack will proces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very area on your BBS, except for CD-ROM area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dered to be Read-Only devices.  It will delete any file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the date you specify and update your FILES.LST a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FPack will work with the FAREA.DAT file for TriBBS versio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Pack can handle FILES.LST's of any length, but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your FILES.LST files, the longer TriFPack will tak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TriF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�a �work �directory and unzip all files �from �the �TFP10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into this directory. �Now edit the sample�TriFPack.CFG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RIFPACK.CFG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Visions BBS    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Onno Vrijburg  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NO 0                 - Your Serial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 H:\BBS               - Path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12/31/94            - Date to check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DELETE              - Either DELETE 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TRIFPACK.LOG       - The path and name for the lo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must be e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dit the sample EXCLUDE.DAT fil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EXCLUDE.D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pecifying the keyword AREA, and the number of the file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riFPack will not touch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Filename, TriFPack will not touch that fi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or in which area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 �is �a registered trademark of Trisoft, �both �created �by �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trademarks are considdered the property of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riFPack is mandatory after an init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not exceeding 30 days.  The cost to register is $10 US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frican SysOps can register for R25.  Please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in the file TriFPack.REG.  Thank you for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�support you may call the Visions BBS +27�(41) 35-1543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r day and leave a Comment to SysOp if I'm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leave mail for "Onno Vrijburg"�via the�appropriat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y software conference on WME, or you may leave e-mail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no.Vrijburg@pixie.co.za (I normally check my mail on a daily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act me via FidoNet at 5:7104/7, RsaNET at 27:30/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yNet at 71:1041/20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