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Hub 3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 intended to provide information about 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s may  find helpful; therefore, you are  free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a separate archive if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Door's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riHub  is designed  to  eliminate  as  much online 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uring  a QWK  network transfer,  the door  is very l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  When you enter the TriHub  door, it will immediatel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HS/Link transfer of the QWK and REP packe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 packet  to be uploaded, simply  start a HS/Link up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EP  file as  the file to  be uploaded.   If you  do not  have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o be uploaded, simply start a HS/Lin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 file transfer  was successful,  the TriHub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mmediately drop  carrier  and  begin  processing  any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a REP packet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file transfer was not successful,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 Transfer....Try Again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ry again,  the TriHub  door  will once  again prompt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bidirectional transfer of the  QWK and REP packet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not to try  again, the TriHub  door will save  you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time you attempt to download it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QWK Packets Are Being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TriHub system may be busy  generating QWK pack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accounts on  another node,  the TriHub  door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"TriHub is  busy making  QWK packets  on another  node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ase call back later!" and log you off.  This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riHub door to  properly synchronize with the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up the Tri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figu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ssages to the TriHub door by addressing them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I decided  to use TriMail to  make it conform with  TriMa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following commands as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 and sets the 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message  read pointer to the 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         Drops  the conference the  message is i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n        Resets  the  last  message  read  point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 the   message  is  in  to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ssage Read Poin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 to putting the  user's messages  in a QWK  packet,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ile  in each QWK packet with the 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ers.   The file will have a name of QWKid.PTR, where "QW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WK id  used by the board.  For example, if  the board's QW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BSTER, the file would be called LOBSTER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et  the last message read  pointers for all conferenc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is file  through the TriHub door as a REP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for  some reason your last message  read point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