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Teller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mputer Doc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t. 23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y V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wn 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eller is a copyrighted program being distribu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  As such you may use Time Teller fo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days without registering the software.  After the 45 day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register your copy of Time Teller or you w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 of United States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program, Time Teller may be freely distribut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.  Shareware distributors may distribute copies of Time T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 for a modest disk duplication charge not to exceed $6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eller is distributed without warranty.  In no event will 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llers or Shawn Hord or The Computer Doctor, Inc. be liable to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luding any loss of profits, lost savings, or other in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equential damages arising out of your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even if Andy Villers, Shawn Hord, or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llers and Shawn Hord will not be liable for any such claim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&amp; Installation 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ncompressing this archive you need to make sure the following files</w:t>
      </w:r>
    </w:p>
    <w:p>
      <w:pPr>
        <w:pStyle w:val="PreformattedText"/>
        <w:bidi w:val="0"/>
        <w:jc w:val="left"/>
        <w:rPr/>
      </w:pPr>
      <w:r>
        <w:rPr/>
        <w:t>are all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ell.Exe : The executable file for Time Tell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Doc    : Thi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Cfg   : A sample configuration file for you to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Bat   : A sample batch file to run Time Tell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M.Ans      : The ANSI screen you will see when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 Teller.(This screen can be modifi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uttons will still be the s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Ans      : The log-off ANSI screen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ving Time Tell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M.Asc      : The ASCII screen you will see when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 Teller.(This screen can be modifi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uttons will still be the s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Asc      : The log-off ASCII screen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ving Time Tell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Dat     : This file is used to determine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else that Time Teller needs it will create on it'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of the above files are present simply copy them into their very own</w:t>
      </w:r>
    </w:p>
    <w:p>
      <w:pPr>
        <w:pStyle w:val="PreformattedText"/>
        <w:bidi w:val="0"/>
        <w:jc w:val="left"/>
        <w:rPr/>
      </w:pPr>
      <w:r>
        <w:rPr/>
        <w:t>subdirectory.  Usually this directory will be a subdirectory of your BBS.</w:t>
      </w:r>
    </w:p>
    <w:p>
      <w:pPr>
        <w:pStyle w:val="PreformattedText"/>
        <w:bidi w:val="0"/>
        <w:jc w:val="left"/>
        <w:rPr/>
      </w:pPr>
      <w:r>
        <w:rPr/>
        <w:t>Once you have copied all of the files you need to modify the Sample.CFG file</w:t>
      </w:r>
    </w:p>
    <w:p>
      <w:pPr>
        <w:pStyle w:val="PreformattedText"/>
        <w:bidi w:val="0"/>
        <w:jc w:val="left"/>
        <w:rPr/>
      </w:pPr>
      <w:r>
        <w:rPr/>
        <w:t>according to your BBS and it's setup.  Below is a breakdown of what we are</w:t>
      </w:r>
    </w:p>
    <w:p>
      <w:pPr>
        <w:pStyle w:val="PreformattedText"/>
        <w:bidi w:val="0"/>
        <w:jc w:val="left"/>
        <w:rPr/>
      </w:pPr>
      <w:r>
        <w:rPr/>
        <w:t>looking for in the configuration file (note you can call the file anything</w:t>
      </w:r>
    </w:p>
    <w:p>
      <w:pPr>
        <w:pStyle w:val="PreformattedText"/>
        <w:bidi w:val="0"/>
        <w:jc w:val="left"/>
        <w:rPr/>
      </w:pPr>
      <w:r>
        <w:rPr/>
        <w:t>you want to as long as you use your file when loading Space Con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P                             : BBS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TriBBS\                      : Where BB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ctor's Operating Room BBS : Name of BBS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Doctors            : Name of Sysop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400                           : Locked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1 : This is the line where you tell Time Teller what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data file format you would like to use. This will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riBBS or GAP, at this point those are the only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eller is compati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ype is specified here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iBBS for TriBBS                 GAP for G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2 : This is where you specify where Time Teller look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BS's data and resource files.  In other words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th where you installed Tr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3 : This line is for the BBS Name and is critical if you are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with Time Teller. When you register thi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xactly what you send to me or your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how up a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4 : You put your name or the Sysop's name on this line,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ritical if you wish to register with Time T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5 : If your system is using a modem that has MNP or other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ion and you are locking the port at a certain spee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place that number (Bps) on this lin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your serial port then place a 0(zero)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you need to modify the Time.Dat file that has been added to the </w:t>
      </w:r>
    </w:p>
    <w:p>
      <w:pPr>
        <w:pStyle w:val="PreformattedText"/>
        <w:bidi w:val="0"/>
        <w:jc w:val="left"/>
        <w:rPr/>
      </w:pPr>
      <w:r>
        <w:rPr/>
        <w:t xml:space="preserve">program. The following is what it should look like now with a brief </w:t>
      </w:r>
    </w:p>
    <w:p>
      <w:pPr>
        <w:pStyle w:val="PreformattedText"/>
        <w:bidi w:val="0"/>
        <w:jc w:val="left"/>
        <w:rPr/>
      </w:pPr>
      <w:r>
        <w:rPr/>
        <w:t>description of what each line of information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TriBBS\NWork\       : Where the NWork directory is loc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TriBBS\Doors\Bank\  : Where the Bank is inst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                    : Maximum minutes allowed to st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                    : Menu file for Time T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# 1 : This is where your NWork directory is located, thi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ortant because we can't change the time if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not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# 2 : This is where Time Teller looks for it's own data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3 : This is the maximum amount of time that you wan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s to be able to store in Time Teller. If thi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nregistered copy of Time Teller you are limi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maximum of 200 minutes, otherwise you may have up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0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# 4 : This is the root name of the file that Time Tell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for when loading it's ANSI &amp; ASCII scree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ubstitue a different menu for your BB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but the buttons are not going to chang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ew screen.  I am working on a future upda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you have setup the configuration files you need to create a batch </w:t>
      </w:r>
    </w:p>
    <w:p>
      <w:pPr>
        <w:pStyle w:val="PreformattedText"/>
        <w:bidi w:val="0"/>
        <w:jc w:val="left"/>
        <w:rPr/>
      </w:pPr>
      <w:r>
        <w:rPr/>
        <w:t xml:space="preserve">file to run the door from your BBS.  The following is an example of a batch </w:t>
      </w:r>
    </w:p>
    <w:p>
      <w:pPr>
        <w:pStyle w:val="PreformattedText"/>
        <w:bidi w:val="0"/>
        <w:jc w:val="left"/>
        <w:rPr/>
      </w:pPr>
      <w:r>
        <w:rPr/>
        <w:t>file for running Time Teller from TriBB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TriBBS\Doors\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ell Sample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Tri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imply tell the computer to change directories into the Time Teller</w:t>
      </w:r>
    </w:p>
    <w:p>
      <w:pPr>
        <w:pStyle w:val="PreformattedText"/>
        <w:bidi w:val="0"/>
        <w:jc w:val="left"/>
        <w:rPr/>
      </w:pPr>
      <w:r>
        <w:rPr/>
        <w:t>directory and then run the program with the configuration file as the first</w:t>
      </w:r>
    </w:p>
    <w:p>
      <w:pPr>
        <w:pStyle w:val="PreformattedText"/>
        <w:bidi w:val="0"/>
        <w:jc w:val="left"/>
        <w:rPr/>
      </w:pPr>
      <w:r>
        <w:rPr/>
        <w:t>parameter.  The last line is the batch file that is used to load the bulletin</w:t>
      </w:r>
    </w:p>
    <w:p>
      <w:pPr>
        <w:pStyle w:val="PreformattedText"/>
        <w:bidi w:val="0"/>
        <w:jc w:val="left"/>
        <w:rPr/>
      </w:pPr>
      <w:r>
        <w:rPr/>
        <w:t>board system back up.  If you have any problems with re-loading the board</w:t>
      </w:r>
    </w:p>
    <w:p>
      <w:pPr>
        <w:pStyle w:val="PreformattedText"/>
        <w:bidi w:val="0"/>
        <w:jc w:val="left"/>
        <w:rPr/>
      </w:pPr>
      <w:r>
        <w:rPr/>
        <w:t>refer to your BBS' manual.  Once the program has executed the batch file will</w:t>
      </w:r>
    </w:p>
    <w:p>
      <w:pPr>
        <w:pStyle w:val="PreformattedText"/>
        <w:bidi w:val="0"/>
        <w:jc w:val="left"/>
        <w:rPr/>
      </w:pPr>
      <w:r>
        <w:rPr/>
        <w:t>load TriBBS and continue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l setup to run Time Teller now and shouldn't have any problems.</w:t>
      </w:r>
    </w:p>
    <w:p>
      <w:pPr>
        <w:pStyle w:val="PreformattedText"/>
        <w:bidi w:val="0"/>
        <w:jc w:val="left"/>
        <w:rPr/>
      </w:pPr>
      <w:r>
        <w:rPr/>
        <w:t>However, if you do encounter a problem with Time Teller please let us know</w:t>
      </w:r>
    </w:p>
    <w:p>
      <w:pPr>
        <w:pStyle w:val="PreformattedText"/>
        <w:bidi w:val="0"/>
        <w:jc w:val="left"/>
        <w:rPr/>
      </w:pPr>
      <w:r>
        <w:rPr/>
        <w:t>by contacting us at the below address or BBS nu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Doctor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ctor's Operating Room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2 Box 1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ckesville, Virginia 22968-93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9/31/93  Node # 2  804-973-5639  (N,8,1, 14.4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9/31/93  Node # 1  804-985-2410  (N,8,1, 14.4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Operation 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ime Teller is running, the sysop can press certain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perform a variety of functions.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ime Teller's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ime Teller's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 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 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like to thank Mark Goodwin and Randy Hunt for providing such</w:t>
      </w:r>
    </w:p>
    <w:p>
      <w:pPr>
        <w:pStyle w:val="PreformattedText"/>
        <w:bidi w:val="0"/>
        <w:jc w:val="left"/>
        <w:rPr/>
      </w:pPr>
      <w:r>
        <w:rPr/>
        <w:t>a wonderfull unit to use with our program.  This door file was compiled</w:t>
      </w:r>
    </w:p>
    <w:p>
      <w:pPr>
        <w:pStyle w:val="PreformattedText"/>
        <w:bidi w:val="0"/>
        <w:jc w:val="left"/>
        <w:rPr/>
      </w:pPr>
      <w:r>
        <w:rPr/>
        <w:t>using RMDoor 4.1 written by the above gentlemen.  We praise them for this</w:t>
      </w:r>
    </w:p>
    <w:p>
      <w:pPr>
        <w:pStyle w:val="PreformattedText"/>
        <w:bidi w:val="0"/>
        <w:jc w:val="left"/>
        <w:rPr/>
      </w:pPr>
      <w:r>
        <w:rPr/>
        <w:t>TPU because without it this program would not have been possible another</w:t>
      </w:r>
    </w:p>
    <w:p>
      <w:pPr>
        <w:pStyle w:val="PreformattedText"/>
        <w:bidi w:val="0"/>
        <w:jc w:val="left"/>
        <w:rPr/>
      </w:pPr>
      <w:r>
        <w:rPr/>
        <w:t>six months.  Thank you gentlemen and we do appreciate all of your eff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out the below form and fill out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Time Telle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pyright (c)  1993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All Rights Reserved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Op's Name : _____________________________________________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 Name : _________________________________________________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(the above lines need to be as they appear in the    )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(sample.cfg file for Time Teller, including capitols )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eet Address : ___________________________________________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eet Address # 2 : _______________________________________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ty : _________________________   State : _________________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ipCode : _________-______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's Phone Number(s) : 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Baud Rate : __________________________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op's Phone Number : 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would you like to receive your Key File :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] Uploaded to your BBS              [ ] Downloaded from our BBS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The Registration fee is $ 15.00 U.S. Currency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lease make all checks payable to : The Computer Doctor, Inc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downloaded from our BBS you will be able to download</w:t>
      </w:r>
    </w:p>
    <w:p>
      <w:pPr>
        <w:pStyle w:val="PreformattedText"/>
        <w:bidi w:val="0"/>
        <w:jc w:val="left"/>
        <w:rPr/>
      </w:pPr>
      <w:r>
        <w:rPr/>
        <w:t xml:space="preserve">the file two days after we receive your registration fee.  This is obviously </w:t>
      </w:r>
    </w:p>
    <w:p>
      <w:pPr>
        <w:pStyle w:val="PreformattedText"/>
        <w:bidi w:val="0"/>
        <w:jc w:val="left"/>
        <w:rPr/>
      </w:pPr>
      <w:r>
        <w:rPr/>
        <w:t xml:space="preserve">the fastest way to receive your Key File so you may want to think about doing </w:t>
      </w:r>
    </w:p>
    <w:p>
      <w:pPr>
        <w:pStyle w:val="PreformattedText"/>
        <w:bidi w:val="0"/>
        <w:jc w:val="left"/>
        <w:rPr/>
      </w:pPr>
      <w:r>
        <w:rPr/>
        <w:t>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form needs to be sent with a check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Doctor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ctor's Operating Room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n : Andy Vill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2 Box 1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ckesville, Virginia 22968-9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pload the form to our BBS at the following nu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9/31/93  BBS Node # 1    804-985-2410  (N,8,1, 14.4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considering our software for your BB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