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SYSTEM.ZIP contains .PIF's .BAT's and the like for running TriBBS mutl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Unzip this file into a temporary directory or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it all over. Do NOT unzip FESYSTEM.ZIP in your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ight replace existing files and we wouldn't want th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