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-LOG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(/Pro) Log Statistics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reg Murrell for setting up the RobSoft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Quality support for all my software can be obta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TriToss and TriToss/Pro are registered trademarks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og 10.0 (Beta 1) has been in alpha testing on my syste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5) for over a month now, and I feel it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ri-Log came from posts that my ZC for FidoNet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ly basis.  They were simple, effective and easy to re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other mail networks besides FidoNet, and so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 similar type of stats to presented on a weekly basi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reate Tri-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Log takes your TriToss or TriToss/Pro log file and analy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utputs very interesting statistics in the form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ext file can then be archived by you or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il network or whatever you want to do with it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st (a utility by me as well) to post it to the relaven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og is a TriBBS utility for you to run on a weekly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statistical information about mail activity i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riToss or TriToss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haven't been warned about the danger of Tri-Lo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og makes use of a configuration file called TRI-LOG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required by Tri-Log.  TRI-LOG.CFG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can be created/edited with any text type editor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TRI-LOG.CFG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lizabe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my nam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full path to my TriToss/Pro director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name of my log file created by TriToss/Pro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Toss/Pro directory as specified in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Once that is setup, run Tri-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s.  A text file called TRI-LOG.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tats for all conferences in Tri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ice to be able to see the total weekly stats for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but what if you want to see the stats for 1 mail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networks on my BBS, 2 for example are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NET.  In TriToss'es config I have set all my FidoNet are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 and RsaNET to the letter R.  So to get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NET, I run Tri-Lo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LOG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LOG.OUT is created, but for group R, which in my case is Rs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output for the last 3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12/18/95 to 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Da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AREA NAME                     TOTAL  AVERAGE  DUPES  MAX/DAY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            -----   -----   -----   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BBS                           16       5       0      11   10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CHAT                           9       3       0       5    5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CHOICE                         6       2       0       4    3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COMMS                          6       2       0       2    3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CONNECT                       16       5       1      10   10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DISCUSS                        4       1       0       2    2.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FILES                          8       3       0       2    5.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FUN                            6       2       0       5    3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GAMES                          6       2       0       3    3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GUNS                           0       0       0       0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HELP                           0       0       0       0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HUMOUR                         2       1       0       1    1.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INET                           3       1       0       1    1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MAIL                           2       1       0       2    1.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MUSIC                          5       2       0       3    3.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NET                            3       1       0       1    1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OS2                            6       2       0       5    3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PENPAL                         4       1       0       3    2.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PHONE                          1       0       0       1    0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PROG                           6       2       0       3    3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SELL                           8       3       0       7    5.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SOFT                           0       0       0       0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SOS                           11       4       1       5    7.2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SPORT                          8       3       0       5    5.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TECH                          14       5       0       6    9.2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TEST                           1       0       0       1    0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SAWIN95                          0       0       0       0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                          151      50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Log processes the whole log file created by TriToss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-Log on a weekly basis, it is going to process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week(s) as well.  That's not exactly what you wan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atch file that runs Tri-Log, I have a line to copy/app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 file to a master log file, also in the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to delete the old log file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RITOSS\TRILOG.LOG + C:\TRITOSS\MASTER.LOG C:\TRITOSS\MAST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RITOSS\TRI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2 lines are at the end of my batch file called STATS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ll make sense?  If it doesn't, then see further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how to contact me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Tri-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Tri-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There is however a slightly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upon startup to encourage you to 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if you registered it for my time and effor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Tri-Lo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, which is 10 United States dollars.  It is only US$10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 at all!  Any incorrect registration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!   South Africans can register it for R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key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r mail.  You don't get a disk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program so what would you want it again f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re you don't want the docs printed out.  You can read th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that you get when you register any version of Tri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og then you will also be entitled to tha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RI-LOG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og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-Log will probably only be available for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ri-Log and haven't registered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to me.  Maybe I can tailor Tri-Log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f you don't run a TriBBS BBS and you lik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og, then maybe I will even port a version over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, or are having problems with Tri-Log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explaining all the details and I will tr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     (NetMail and TriBBS_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Net    225:211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oin the RobSoft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ro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ubscribed, to send mail to the mailing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sof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echo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