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R I - L I S T  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ist Creator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ist is a simple TriBBS utility for you to run on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create a new master file listing for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TriBBS BBS for you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Robert Meier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ill need to make a configuration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hat Tri-List needs to run successfully.  I hav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LIST.CFG, but you can call it whatever you lik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goe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Path to your MAIN TriBB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Name and path of the filelis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and up contain the number of the fil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in the master list of fil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 to 1000 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.This is the setup for my TRI-LI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Elizabe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-EL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exam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hat would be included in the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2, 3, 4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order of the numbers in the config file.  4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6 because with Tri-List you can create the 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der you like.  If you want the listing reverse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e order of the number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(either in an event or from the command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-LIST TRI-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I-LIST.CFG is the name of the config file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go thru the files, and you may even se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d area.  TriList will then drop you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just created a file called PORT-ELZ.TXT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Tri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TriLis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It does not however have an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 TriList in its ability to operate.  There i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30 second delay upon startup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mind if you registered it for my time and effor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TriLi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, which is 5 United States dollars.  It is only US$5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 at all!  Any incorrect registration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!   South Africans can register it for R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key numb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omputer mail.  You don't get a disk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already have the program so what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for.  I am sure you don't want the docs printed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here.  The key number that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TriList will work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new version.  If someone would like some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st then you will also be entitled to tha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RILIST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Mail  80:12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2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rober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int your WWW browser at: http://www.petech.ac.za/student/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WWW site is valid only till the end of th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join the RobSoft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body of the messag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ro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ubscribed, to send mail to the mailing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soft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echo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3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my BBS which runs between 10pm and 6am (GMT+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