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MENU is for all versions of TriBBS.  It works on my system bu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yours.  But, since it's FREEWARE, what do you have to lose?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written to be ran in your LOGON.BAT file.  It reads the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to get the callers Security level, then it creates me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t Security Type to "A" then it will create "MAINALL.BBS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ALL.BBS", etc.  Otherwise it creates "MAIN20.BBS" typ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ar the only problem that I have found is that if the name of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o long the Menu Title line gets messed up.  If that is the cas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set the USE BBS NAME t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you will notice there is an option to do the TriMail Menu.  For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at set to NO.  When I first wrote the program, Mark Goodwi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changing TriMail to support @codes, but sofar h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ave any lines of the Config file blank.  The config fil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included.  If you don't include the config file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n it defaults to TMENU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Tmenu Config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                             ; Path to the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of Glitches BBS                   ;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         ; Use BBS name in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                     ; Path to write the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         ; Do Tri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TRIMAIL\                     ; Path to 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; Which Style of Menu. 0 =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                     ; Security Type A = All, S =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iam Jen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:    Sons of Glitch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:    1 (520) 751-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BBS:   #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:     1:300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jenif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, a companion program for those that use MMENU to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