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Menu Maker 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to create text menu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r languages, security levels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TriBBS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1995 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Menu is a TriBBS utility that creates text menu screens from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s, for all your different security levels, in all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using a template of your choice.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, and will not be held responsible for damage or los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r inability to use this program.  Use it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or copy the files into a suitable directory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TRIBBS\UTILS\TRI-MENU or C:\TRI-MENU will do.  In any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you have the files, aslong as they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figuration file.  I call mine TRI-MENU.CF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it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y TRI-MENU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TRI-MENU.CFG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is th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is the full name of the path where your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run th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-MENU TRI-MENU.CFG STY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I-MENU.CFG is the name of the configuratio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STYLES.DAT is the name of the styles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shareware and not freeware. 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Menu can be used without registering it.  Bu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Menu you won't have that 30 second delay at start-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he 2 second delay between each menu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it on your system for a period of Thirty days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on. After that period, you are expec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the author,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US$10.00 at this stage (R20.00 f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ysops).  If you register you don't get an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rom me, either by snailmail or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via internet e-mail.  I suppose I could also send it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netmail, but also encrypted with PGP. 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key with any subsequent version of Tri-Menu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(probably with more styles and bug-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oint your WWW browser at: http://www.petech.ac.za/student/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WWW site is valid only till the end of th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oin the RobSoft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body of the message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ro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ubscribed, to send mail to the mailing list,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sof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echod to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3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my BBS which runs between 10pm and 6am (GMT+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