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a few things in the last version I somehow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in another routine.  That has been rewritten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MSG was called without parameters the help text ha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(The To and From was reversed)  Thanks to Robert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ing this out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 for the Node variable to be used in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This was added at the request of Justin Verdu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have also been updated.  It was possible to use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 to address the message to all, I just forgot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small bug that would make the Node option hang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