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R I M A S T  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Master File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 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not use TriMast v10.0 on versions of TriBB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.0!!!!  IT WILL NOT WORK!!!  This is due t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BBS's FAREA.DAT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!  Thanks for taking the time to download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st!  What this program does, simply put, is mak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your TriBBS BBS so that your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use it at thei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 accept no responsiblity for what this program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.  Use it at your OWN RISK!!  I, Randy Hunt,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ntinue support of TriMast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easy!  Just make a file called TRIMAST.CFG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e so that you can see it.  This fil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Sysop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Path to your MAIN TriBBS work directory WITH a \ on the e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at '\' is VERY importan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Your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up contain the number of the file area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aster list of fil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 to 150 file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...This is the setup for my TRIMA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dom Id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TriBBS\M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 of examp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s that would be included in the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 2, 3,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 don't have 4 included is becaus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n my board is for my use only.  Get it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do is (either in an event or from the command 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you want to give to the master file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is optional; if it's not given, TriMas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 go thru the fil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e an error if you have a bad area.  Anwyay.  Trim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you back to the command line.  It just crea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ASTER.LST, or whatever you asked it to be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may want to put MASTER.LST (or whatever you call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oard along with a zipped version of it.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aster to download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riMa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registering it.  But, for my time and energy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registration.  Read on for a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SHAREWARE.  Please help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riMast.  By registering,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that will rid you of the [UNREGISTERED 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and will in place say "Registered to: [Your name her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will work with this, and all future versions of TriM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will be mailed to you, i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print and fill out REGFORM.TX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me along with a check payable in the amount of $10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Funds ONLY) plus whatever other charges migh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FORM.TXT, 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register, make SURE that the name you 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Name" on the registration form is the SAM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IMAST.CFG file!  This is wha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The Lobster Buoy BBS, home of TriBBS  (207) 941-0805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rhunt@tri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: NetAdmin or NetCha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Grov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wer, ME  0441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