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NewCall V1.0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e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on Gray Will Not Be Liable For Any Loss To You Due To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I Can Say Is It Works For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TriLock Archiv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V10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V10.EXE - The TriLo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CALL.CFG  - A Sample TriLo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-RUN.COM - An Add For Straight Fleet Comm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herefore No Registration Is Necessary!!! (Hoo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wCall Simply Takes A New Users Information And Converts It Into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Sysop (Or Whomever You Choose)! Very Simple And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You Information Such As... The Users Name , Alias , Cit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, Baudrate , Date Of Birth , Their Password ,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SI Graphics Ect. This Program Will Make Your Life As A TriBBS Sysop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:) NOTE: This Program Is For TriBBS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 Create A Directory For TriNewC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:\TRIBBS\TNCV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Next Move All The Files In The Archive To The Directory You Cre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w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Edit Your NEWUSER.BAT So It Executes TriNew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NCV10  &lt;---- Changes To The Directory TriNewCall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V10     &lt;---- Executes TriNew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&lt;---- Returns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 - Edit The CFG File To Your Liking Though It Should Look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\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Complete Path To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Complete Path To Sysop Logon Scre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riBBS @X Codes Therefore It Must End 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REMEMBER **** The CFG File Must Be Named TNEWCALL.CFG And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Executable Or The Progra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- Your All Set To G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Useful As I Keep Your Eyes Ope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Like This That Make Every Sysops Life Easi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opyright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rought To You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leet Command BBS - [613] 749-51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