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NEWFLOP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6 By 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EWFLOP is distributed on the freeware basis.  As such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ed work and can be freely used by TriBBS sysop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se is strictly forbidden.  This program i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v10.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EWFLOP is a new files list bulletin generator for TriBBS v10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reates a TriBBS bulletin or other display fil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iles have been uploaded to your BBS over the pas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days.  You determine the amount of days a fi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" in your TNEWFLOP.CFG file. The file produced is a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or other display files using standard TriBBS @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EWFLOP file.cfg - where file.cfg is the desire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un TNEWFLOP as a standalone program or in an ev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new files list listing for an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hows how to call TNEWFLOP from a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ly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th0m0 &gt;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dx 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LOP TRIFLO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WFLOP TNEWFLO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oa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EWFLOP supports multiple configuration files. Create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In this discussion, we will call it TNEWFLOP.CFG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yours anything you like, as long as it is a legal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for your TNEWFLOP.CFG file is STATEMENT=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re is no space between the "="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&amp;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RIBB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ive and directoryt of your TRIBB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BBS=C: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BBSID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ID=Toast Hou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TEX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your new file list output fil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a full DOS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=C:\TRIBBS\DISPLAY\BULLET99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SECURITY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security level to output to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utput file. In other words, if you wan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and including security level 99 to b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SECURITY=99. File areas with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00 and greater will not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=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PRIVAT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private file areas output to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utput file, then PRIVATE=Y; if you don't wan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reas output to the file list output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=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PHON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one number of your BBS. This is optiona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want your phone number shown in the new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file, you may leave this blank. A blank PH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will print "-Unpublished-" as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=(314) 994-0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 SYSOP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 or the name of the Sysop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=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DAYSOLD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EWFLOP must be told how many days back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files. This number =must= be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or equal to 1. If you want a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for the last 7 days, then use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OLD=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FLIS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EWFLOP can now generate a long or shor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new files. If you want a short descrip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SHORT as the variable. Otherwise, if you wan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escriptions, use LONG as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IST=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NEWFLOP.CFG file can be named anything you wan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file name must be passed to TNEWFLOP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.CFG file resides in a director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rom which you run TNEWFLOP, the full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.CFG file must be pass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EWFLOP TNEWFLO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EWFLOP C:\TRIBBS\TOA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EWFLOP D:\UTILITY\FUBA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onfiguration file is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and name it to reflect your actu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multiple new file list output files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.CFG files and passing the name of each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NEWFL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BULLETIN1.BBS is included in the archive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n idea of what the output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help with TNEWFLOP, leave a message to Lawrence Gord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ast House BBS at 314-994-0312 or netmail 1:100/5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Bob Dunnell at 1:100/340 for beta tes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/06/96 - v1.0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26/96 - v2.00 - Rewritten for TriBBS v10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02/96 - v2.01 - Fixed bug in reading private file area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13/96 - v2.02 - Added long or shor file list descrip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