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(R) page bell togg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version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smart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ysop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help wh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 Place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and call with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Page +(on), -(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(toggle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access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ven smaller! (only 33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Steve Thiel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warf BBS (813)844-30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