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Post 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Po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reg Murrell for setting up the RobSoft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Quality support for all my software can be obtai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st is a TriBBS utility for you to use to post a tex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can be posted from any one (the Sender) to any o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), with any Subject, as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Robert Meier) accept no responsiblity for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do, and will not be held responsible for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r inability to use this program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haven't been warned about the danger of TriPost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st makes use of a configuration file called TRIPOST.CFG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TRIPOST.CFG&gt;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lizabe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name of your BBS.  On the secon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ame.  Usually that would be your name.  ;)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full path to your main TriBBS director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, then put C:\TriBBS.  A trailing slash i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included.  TriPost will add one if there isn'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configuration file correct, you can run Tr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you an example of how I would run Tr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I want to post MESSAGE.TXT in conference number 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Robert Meier, to All with the subject of Read Thi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marked public, then I would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ost MESSAGE.TXT 5 Robert_Meier All Read_Th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riPost comes first on the line, then the filename to be p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ference number, then the Sender Name, t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the subject, and lastly the public/private indicator. 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message must be marked public, and a 1 means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riPost can't handle NetMail!  Mayb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public domain or freeware.  TriP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granted a 30 day trial perio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.  ALL features of TriPos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.  It does not however have an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mit TriPost in its ability to operat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rritating noise upon startup t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mind if you registered it for my time and effor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/fee, call it what you will, to register TriP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, which is 10 United States dollars.  It is only US$10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ount at all!  Any incorrect registration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ender!   South Africans can register it for R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don't get anything except the key fil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omputer mail.  You don't get a disk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already have the program so what w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for.  I am sure you don't want the docs printed 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here.  The key file that you get when you regis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iPost will work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are no bugs to fix then I am not gonna real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, but if a bug is found then you can us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new version.  If someone would like someth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st then you will also be entitled to tha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RIPOST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specify what they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Post, but anyone can really make suggestions.  New th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Post will probably only be available for registered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is that is added.  Even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riPost and haven't registered then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 then send me a note explaining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emulate the problem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Mail  80:12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Net (#22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rober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point your WWW browser at: http://www.petech.ac.za/student/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is WWW site is valid only till the end of the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join the RobSoft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body of the message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ro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ubscribed, to send mail to the mailing list,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sof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be echod to every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really want to phone me: +27-41-33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th African time is GMT+2 and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London and it is 2pm in the afternoon, then it is 4p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 if you are in America and you phone in the afterno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idnight or later over here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my BBS which runs between 10pm and 6am (GMT+2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