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is compatible with WildCat, PCBoard, RBBS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P BBS software -- but was mainly designed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GOODBYE.BAT.  Please understand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*DO NOT* have to register this software -- 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other BBSes must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State:_______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360k 5 1/4  [ ]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Description:  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 TriQuoteMe Registration * $5.00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Newest Ver On Disk/BBS   * $1.00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Residents add 6% Sales Tax                 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=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