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10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riQuery can only be run on TriBBS v.10.x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Query should only be run from the BBS if you are us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features such as changing security levels, modify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nging up on callers, since this requires use of the file DOORS.T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only created when TriBBS shells out to run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Query is a door which can be used for creating on-line questionn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user information.  The registered version of this program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up to 30 questions (limited to 8 questions if it is unregistere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which can be defined as one of the following data types: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, date, phone (American phone format) and boolean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questions can be defined as being mandatory (can't leav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data is entered) or optional (bypassed by pressing &lt;retur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can be up to 40 characters in length (questions can spa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40 characters each in this version) and answers up to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- this should be enough under normal circumstances to as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o this version is the ability to modify a callers security lev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during the questionnaire and also the ability to adjus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that a caller has remaining during the current call. TriQuer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n option to hang up on callers and reset the BBS.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ew feature of this version is the ability to have nest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ing, questionnaires - you can define up to ten (10) levels of n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"reuse" some of your nested questions if they would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seperate areas of your questionnaire. 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dd comment lines to the questionnaire at an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any/all questions, the caller will have the opportu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ny/all answers before exiting from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also supports an optional introductory screen which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reate using any text editor or ANSI screen design progam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file can be up to 22 lines long (it may work with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depending on how they were saved, but I make no gaurante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roductory screen is used the file must have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QUERY.ANS and be located in the TriQuery directory. 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ansi, ascii, questionnaire and data files to be used by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the bottom of the configuration file, as expl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elow. TriQuery is compatible with almost any type of BB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one of the door drop files listed below (except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BBS specific features - #,^ and %). TriQuery features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which allow the sysop to perform a variety of funtions while a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door. These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Toggle between user status window / function ke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Take 5 minutes away from time in TriQuery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Add 5 minutes to time in TriQuery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Quit TriQuery and return caller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Enter chat mode.  Press &lt;esc&gt; to exit from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riQuery is very straight forward.  First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to put the files from the TQUERYxx.ZIP file and then un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to this directory.  Your .zip file should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f it does not, then you do not have a valid copy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ry to locate a complete cop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EXE      The executabl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CFG     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QUE      A sample question (input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ANS      A sample introduc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DOC      This information / install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 An order form for TRIQUERY and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.BAT       A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ample configuration file as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 TRIBBS              Door data file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 C:\TRIBBS\          Path to the do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  QUADTREE BBS    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  Peter Hanmore      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   38400               Locked baud r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   triquery.ans        Name of ANSI intro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    triquery.bbs        Name of ASCII intro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8    triquery.que        Name of question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9    triquery.dat        Name of output data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alid door data file type are: PCB for PCBoard, GA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 (door.sys) SF for Spitfire, RBBS for RBBS, WC for Wildca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BS for TriBBS, and WWIV for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you do not lock your baud rate enter 0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reate a batch file which will call the TRIQUERY program.  For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it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RIBBS\DOORS\TRIQUERY      Change to TRIQUE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TRIQUERY.CFG 15         execu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RIBBS                     return to BB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     batch file to reload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line here is Line 2 - there are three items on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 executable program, second the configuration file and th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parameter for identifying a non-standard IRQ 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port that the BBS node is using.  The other lines will be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the type and setup of your particular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riQuery can *NOT* be run in local mode by replac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# on the command line with "local".(e.g. TRIQUERY TRIQUERY.CFG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uld be done with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step to getting the program up and running is to ad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one of your BBS menus or batch files.  To add TriQue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door menu, add the following line to the doors.mnu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"SYSOP DEFINED TEXT",TRIQUERY.BAT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to acces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batch file to execut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you want to appear on your defaul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oor Drop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TriQuery on a TriBBS board as part of your new user log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simple add the the lines from the batch file (as shown abov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USER.BAT file.  For implementing with other BBS types,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nual for information on adding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input file using any ASCII text editor.  The question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n the first line and MUST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that you want to appear as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dentifying the data format of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per case character for a mandato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wer case character for an optional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codes that can be used are: D for date, P for phone, N for num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for boolean (yes/no), and T for alphanumeric text.  A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de and the text of the question is NOT required.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low your last question (not including any block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d out to), put an exclamation mark "!" to indicate tha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ain block of questions.  You will define any block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ranch out to below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Security Levels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can be set up to modify a callers security level at any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naire.  To do this, add a new line after the desire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if you want to raise the security level based on a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you would add the new line AFTER the desired question)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at "^" symbol at the beginning of the line followed by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you want to give the caller (eg. ^200 would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to 200 - regardless of what their previous level w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NOTE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problems with the security level not being changed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may have to delete the DOOR.SYS file before the door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do this simply add "DEL C:\TRIBBS\DOOR.SYS" (change the path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s appropriate for your setup) to the beginning of you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 (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 can be added anywhere in the questionnaire by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 at the start of the line.  Comments can be up to 7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but cannot span more than one line using the ~ feature detail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have a comment that spans more than one line, put a ";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ning a Question over 2 Lines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question that just _won't_ fit on a single 40 character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it span onto a second line by putting a tilde character '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first line of the question.  Continue the ques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next line without any other format codes in front of it.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questions can only span 2 lines - not any more than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ime Remaining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just the amount of time that a caller has during the current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ut a pound sign "#" at the beginning of the desired lin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mount of time you want to add/subtract from them.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must be immediately after the "#" symbol and can be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value.  The number of minutes specified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or subtracted from, the current number of minutes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ng up on a Caller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use TriQuery to hang up on a caller (if they fail to answer a qu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) put a percent sign "%" at the beginning of the l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leave a short message (20 characters or less) tell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are hanging up, you may put it immediately after the percent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this command will properly close out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riBBS to reset itself (ie. it won't detect a dropped carrier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roper reset of the BBS).  The answers to any questions alread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saved to the data file.  TriQuery will exit with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99 if a caller is disconnected using the "%" option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tionally run or bypass other programs in your batch file -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NEWUSER.BAT file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ing (Nesting) Questions (+, -, :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used by TriQuery is quite straight forward, and will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to anyone who has written any computer programs, o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nching is based on responses to boolean (yes/no) question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mmediately after a yes/no question, put a plus sign "+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 followed by two block names.  These name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 the input file for TriQuery to branch to - the first for "y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and the second for "no" answers. Do NOT put a spac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ign and the first block name. Block names MUST be in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p to 10 characters long-all characters are valid except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need to define the two new blocks you want to branch ou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blocks must be defined below the main body of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"!" which defines the end of the main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put a colon ":" at the beginning of the line, followed by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lock names you defined above.  On the next line you can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s following the same format as lis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PUT FILE section. To end the block put a minus sign "-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 immediately after the last question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fine the second block in the same manner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questionnaire to branch for both "yes" AND "no", use "NULL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name for the branch you do not want to use (eg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to a different question only if the caller answers yes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branch similar to this:  +IS_SYSOP NULL)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blocks over in different parts of the questionnaire withou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use the same block name in each new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sample questionnaire outlining all th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ease enter your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voice phone no. you enter below will be used to verify your acc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oic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m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ximum modem speed (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 you a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S_SYSOP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access to pirate pr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BY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S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is 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B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ximum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 you us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TRIBBS NO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ould you like me to add your BB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local BB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version are you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 you a TriBBS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BBS package do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ould you like information about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ye!! We do not carry pirate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from TriQuery (TRIQUERY.DAT) is a plain ASCII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containing one question and answer.  A blank line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records.  As each new caller uses the program a new record is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output file.  The output file for this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previous versions (previously TRIQUERY.DAT only contai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). Since each callers answers could potentially be differ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depending on which questions they branched into,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which answer goes with which question was to write them bo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If you are currently using a previous version do no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FORMAT.EXE  on the new data file - it will produce meaningles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Query was written in Turbo C++ using the TDoor library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Goodwin, TriSoft Inc. (c)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software, please use the accompanying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  If you try this program and would like to mak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ents about the program, please feel free to contact m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If you require support for this or any other of my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through the WME conferences: BBS Doors, Sysop Issu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; by phone at (807)767-4155; BBS (807)767-1185 or as a last re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Han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5 Cascade C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 Bay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7B 6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ternet access, and would like to try other programs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you can get them through anonymous ftp from ftp.iaccess.z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pub/bbsing/tribbs/phanmore or utils directory.  This site also ho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shareware/freeware BBS programs from a variety of other autho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