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Editor  v1.0  is  a  shareware  program.  Please  see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E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E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E.EXE and TRICBE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E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3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E  as  a  daily  event.  Execute  TriCallersByEdit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Edi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