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riBBS CDROM Dis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er/Uninstaller v5.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:  05/2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-1997 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iBBS is a Registered Trademark by Freejack's Soft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wned and operated by Gary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NOTIC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jack's Software will not be liable in any wa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cause from the use of this program. 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will only allow 2 FREE CDRom Disk install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installations, Registration is required in order to get Tri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work again on your system. See Register.txt for further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this program cannot be guaranteed, it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your productivity.  We here at `Freejack's'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derstand the concept of no guarantee due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 for new and innovative programs, such as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market.  We do request that you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upport, by doing so we can all make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riBBS CDROM Disk Installer/Uninstaller v5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safe, dependable file handling with thi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self time and hassle by using TriBBS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r/Uninstaller the next time you need to categor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figur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of this program are my own and do not "Chai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ll" out to any other TriBBS files for their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xception is for the TriBBS File Area databas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, of course, need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a Major Upgrade, and has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ow requires a 386 machine or faster.  This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your re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CDROM Disk Installer/Uninstaller can help the bus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eep the modern and competitive BBS running more effici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REAT NEW FEATURES INCLUDE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Graphical User Interface (GUI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Built in VGA Fo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ull down Men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ouse Supported but not requ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redefined Plug and Play Install for Night Owl, Software Vault, 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Generic CDRom Disk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User Definable Generic Files List Conver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Context Sensitive Onlin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op-Up Directory and Scroll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install now supports Offline Discs for up to 9999 Dis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D has a built in Predefined data bases. 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fully install Night Owl, Pier, &amp; Sharewar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OM Disks into TriBBS's data files.  This takes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, as compared to hours of typing in one File Area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riCD will also allow  a user to do a `Generic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' install with a little more input from the user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 TriCD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ight Owl, Pier, &amp; Shareware Vault CDRom Disks,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is automatic. For Generic CDRom Disk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 can be converted by using the File List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.  Just supply basic information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ine Help during this process to help guide you a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will allow 2 FREE CDROM Disks instal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gistered.  After this, TriCD will no longer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until Registration is obtained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 how great an asset TriBBS CDROM Disk Installer/Uninst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o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advice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the Registration Form, fill it out now, and mail it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nce you've tried TriBBS CDROM Disk Installer/Uninst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on't want to waste time in getting your own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program which will make your life so much easier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want to be without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can't afford to not register, so mail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riBBS CDROM Disk Installer/Uninstaller,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.  You'll soon see why you need to Register right a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D will Unintstall any CD-ROM File Areas from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s Database Files, all at one time!  It works simp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D will show you a CDRom drive letter table from dri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und in your TriBBS File Areas Database file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D to do Group File Area Deletions all at one time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CDROM Disk on Drive D:\ which has maybe 60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in your File Areas, and you wish to remove them to mak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ew CDROM Disk, this will quickly let you uninst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om disk.  You can then insert and install most any New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 just a matter of a few minutes, as compared to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fully deleting one file area at a time, and then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enter one file area at a time for the new  disk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required to use this feature, however, it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th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designed with LAN systems in mind... I have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etup under Lantastics v6.0 and tested this soft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, reaching across LAN drives for performance and speed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r LAN system is fined tune to it's best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t least 60 files and 40 buffers for best operation.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this software will work on Non-LAN systems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Benefits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jack's Software will come out with new upgrad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 fixes and/or enhancements for other or current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for Futur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jack's Software will add support to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CDROM Disk(s) database for Plug &amp; Play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mount of requests for a certain CDROM Disk(s).  2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 Requested CDROM Disk(s) does not change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don't submit your request, then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upport is needed for a certain CDRom Disk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ee TriCD hav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CD Features Include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PCBoard Files list to TriBBS Binary Files Lists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, allowing the Sysop to skip the operation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TOBIN.EX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"Other CDRom" from the Install Menu, Tri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user to select from a predefined Files List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convert their files lists.  If a predefined Form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, then the user has the opportunity to build his/he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s Format.  TriCD will use your own Files Lis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the CDRom Disk Files Lists.  This feature wor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riBBS's List Conver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D will prompt you for Default Upload Path, and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f it does not exist... Will also prompt you fo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create this path as if it does not exist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efine a Index Path for the single Indexe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then you may skip this field and TriCD will ente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's place. (Some may want to do this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BBS's Master Index System instead of the single index lis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is HINT: F1 is you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then be prompted for a Minimum File Area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in for all File Areas to be installed.  TriCD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the Farea.dat &amp; Users.sup files to TriBBS's spec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t will allow you to finish up by letting you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 all Index Files. (This is only if you enter a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dex for each file area, and DO NOT cho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Index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's Master Index System is a TriBBS PRO feature, and Tr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allow a user to select this Method if it does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ystem as a TriBBS PRO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D will Rename the following two files as backup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le convers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REA.DAT to FAREA.DA$" "USERS.SPF to USERS.S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will be stored in your \MWOR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se backups are only good until a new user log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add or delete other file areas. Also,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riCD, it will delete these files and create new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ackup files are Not intended as a permanent backup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a temporary one until you know your system is runn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fter the New CDRom Disk Installation or Un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C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to it! Just create whatever file directory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C:\TriCD. Then unzip this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re is only one file to edit prior t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is your TriCD.cfg file which format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CD.CF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r create a File called "TRICD.CFG". This file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ame.  Only one line is needed in this file and i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                 &lt;- Path to Node 1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C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portant!  Save yourself a headach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WARNING! WARNING! WARNING! WARNING! WARNING!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UN THIS PROGRAM, ALL NODES NEED TO BE DOWN!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any users online because some of TriBBS's Inter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during operation of this Program!  Not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corruption of your Users Data Files!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is amazing program will create Back up files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hanges, it is always best to make your own back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complete the TriCD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ric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       &lt;============ Points to TriBBS MA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type in TriCD for it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:\TRICD&gt;Tri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D has context sensitive help screens throug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t the Main pulldown menu, just highlight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and enter "F1" to bring the help screen up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Screens in TriCD will be added and/or updated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s as they ar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nstall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ninstalling a CDROM Disk, you will be presented with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table that was created from your File Area's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your Drive Letters may have either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ffline cdrom disc number and a label "Offline Disc" 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Label of the CDROM Disk in the CDROM Drive to help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file areas easier. Example Tabl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: 1    - Offlin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: 2    - Offlin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:      - NOPV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:      - NOP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:      - NOPV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 |-- Either "Offline Disc" 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-- If it's an offline Disc, this is the Dis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elect the Drive Letter of the CDROM you wish to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lling a CDROM Disk, follow and answer the ques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s you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unning the "Other CDRom" install, TriCD will,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irectory name of each new File Area for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  Once the install process is complete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 and put in whatever name you want, for each File Are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Area Description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 in, defined databases for Night Owl, Pier,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ult, TriCD already know where to look on the CDRo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eeded, including the File Area Description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Area name predefined for each directory on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D will Create a Directory of your choice, for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rea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ngs to do P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you should decide on prior to runn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at Drive Letter should I use, and what directory should I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have TriCD create and/or install my Converted Files Lis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at is going to be the Default File Area View Security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What is going to be the Default File Area Download Security Level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hat Drive and Directory name do I want to use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 Pat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hat Drive and Directory name do I want to use for a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Path?  (Index Files Path is an optional questio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bypassed especially if you run a TriBBS Pro board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TriBBS's Master Index System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of Registered TriBBS PRO Software,..... Mor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 about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s this an Offline CD-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f so, then what Disc Number will be used: 1, 2, 3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Use TriBBS Master File Area Index Syste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Note . . . If you select a CDRom Disk as an Offline Disk, Tr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automatically set those file areas to use the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Index System. You will then need to run Maste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your TriBBS Nodes to create the Master.idx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iBBS Requirement for Proper operation of a TriBB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DRom Dis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BBS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er/Uninstaller v5.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ugs, make suggestions, and receive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Ŀ       o    �  �    �Ŀ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ҿ</w:t>
      </w:r>
      <w:r>
        <w:rPr/>
        <w:t>ַַ �ֿ����� ��  ��</w:t>
      </w:r>
      <w:r>
        <w:rPr>
          <w:rtl w:val="true"/>
        </w:rPr>
        <w:t>ٺֿ</w:t>
      </w:r>
      <w:r>
        <w:rPr/>
        <w:t>��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���� �������  </w:t>
      </w:r>
      <w:r>
        <w:rPr/>
        <w:t>Ľ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of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TriBBS Support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5+ GI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Over 35,000 File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220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World Message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50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30+ ONLINE GAM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1 - (205) 739-7121 /FrontDoor/ 33600 USR HST,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- 1:3607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mail Address -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Web Site - http://www.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0 Minutes FREE!     Extended Time Plan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FILES!  ======&gt;    * NO RATIOS!  ======&gt;   * ONLINE GAM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hours of hard work have gone into this program to make lif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easier for the TriBBS sysop. All attempt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any bugs, but that does not mean someone out t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r find one, so with this in mind, please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op me a note (via WME, FidoNet 1:3607/26, or call my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(205) 737-9189 and let me know of any problems that may arise.  The problem will be swiftly correc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for tr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CDROM Disk Installer/Uninstaller v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Register Today and Help Keep the Shareware Concept Alive!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