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800 Baud v.42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4.01 FROM 4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for this update is too OVERWRITE the old TRIDL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4.0 FROM 3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from version(s) 3.x you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e archive that contains TRIDLS version 4.0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ve done that if you are ready thi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you need to delete the KEY FILE that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!!!    If you don't delete this dummy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your AUTHORIZED key file the program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which would mean you need to get anothe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LD KEY FILE WILL WORK WITH THIS NEW VERS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ext copy the  following files into the directory where 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RID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RIRI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BOLD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EURO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GOTH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LCOM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 SCRI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 SIM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 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  TSCR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only files out of the archive that you will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ext you will need to edit your TRIDLS.CFG file.  It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.  Is the door drop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.  Is the path to the door drop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.  Is the your board n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.  Is the sysop n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.  Is the locked baud rat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.  States whether or not you are using a FOSSIL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sing a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= Fossil driv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Fossil or NON-STANDRAD IRQ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15 STATES the NON-STANDARD IRQ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.  States which environme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RIP = LOCAL AND REMOT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= REMOTE ON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= ANSI SUPPORT...NO RIP SUPPOR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ri-DLS now support a MULTI-NODE BBS!  To go multi-nod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other CFG file and you can call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2.CFG  for node #2 etc.  Just edit it with the cur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example above.  Then set it up to run from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as you did for the first node.  Then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NOTE....  It is not necessary to have ANSI.SY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or this program to function norm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built-in emulato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further support call my BBS! at (540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page me and if I am not available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C PROBLEM that you are having. 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ECIFIC AS POSSIBLE!!!  Just don't say the softwar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ems simple, but I have had people do this before.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