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just includes a MINOR Cosmetic bug in the MENU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more color the exit function of th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dated the program so that you will now be able to see th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cal Mode as well as the remote mode.  This new format car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riBBS 6.0.  I have also incorporated a new border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 format as well.  I have added MULTI-NODE support.  It also n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SSIL DRIVERS and NON-STANDARD IRQ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pdated the program so that it will now support your Rip Logo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orporates file checking for the Rip Scre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ple of COSMETIC CHANGES in the program.  I have chang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..... that appear in the Main Menu.  I also included a frame that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TALLY revamped the program.  All of the inner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This version includes a File Checking system tha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EACH LOGONx.ANS exists!  If it does not then the program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ots &lt;......&gt; in the Main Menu.  Also the opening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worked to include a compile time and date.  The program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f he/she selects an option that has the dots &lt;.....&gt;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that they have made an invalid selection.  It also u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NAMES throughout the program!  This version is more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han previous versions!  I have also included a LOG FIL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keep a LOG of ALL of your users wh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ayer of security to the KEY.  Also updated the wa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Remote Beep.  When an error is made it will now only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nstead of 2.  Also it will only send one Beep when the do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ed the MAIN MENU section of the program by adding " TRIDLS.MNU 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the sysop to tell the User what the titles of the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I also changed QUIT from &lt;0&gt; to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 KEY FILE VALIDATION " to the EXE file.  This i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, but for now I am just using i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