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x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TO30.EXE is provided to you to convert  your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's configuration files to 3.0's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just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TO30 trifl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.cfg begin the name of  the  configuration  fil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, and you're ready to enjoy  the  new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goodies of TriFLM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