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GenerateNetworkScreen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 Henderson, TriHe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ne 10th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 Hub for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ay "Thank You" to Gary Yount of The Computer Workshop in Aike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patient help in beta-tes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say "Thank You" to Adam Zuckerman of The Dining Room in 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GA for his help with a port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NS is TriBBS enhancement software being  distributed  under 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is utility costs you absolutely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N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N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N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 and TriHe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NS combines all message conferences that are  in  the  same  networ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MSGALL.BBS  to  display  the  networks   and   their 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n  a  2-column  format.  TriGNS  recognizes  alias  an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; Give an extended description  for  each  network  (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"World Message Exchange" for "WME"). NEW  IN  v2.1!!!  TriGN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GNS.EXE and TRIGNS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GN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 below.  For  those  of  you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v2.1, an arrow (-&gt;) in the far left column indicates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your USERS.DAT 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include the  trailing 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your MCONF.DAT 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include the trailing  backslas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NWORK\              &lt;-- DRIVE/PATH to your  NWORK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 logon,  TriGNS  reads 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S.LOG entry  that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WORK subdirectory to get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the online caller. You  mus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railing backslash or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            &lt;-- DRIVE/PATH to  your  display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GNS  automatically  generates  MS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s and places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REOFF@ @BREAKOFF@          &lt;-- Header for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USE@                       &lt;-- Footer for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0                             &lt;-- Place a "0"  here  to  sort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erically, a "1" to  sort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phabetically. !! IMPORTANT!! 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ferences alphabetically, TriGNS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DOS and uses the  DOS  SORT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must have this command in 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 or  the  software  will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@X0C                          &lt;-- Color code for display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@X0E                          &lt;-- Color code for networ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@X0B                          &lt;-- Color code for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@X0F                          &lt;-- Color code for conferen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@X0A                          &lt;-- Color code for &lt;ALIAS&gt;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@X0E                          &lt;-- Color code for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                           &lt;-- Beginning here, you need to list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etworks that you carry. TriG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te pages for each networ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ce the  network  names  here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you wish.  When  TriGNS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pages,   the   networks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in this  same  orde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 any  conferences  that 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agged  as  a  Fido-style  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GNS will  display  these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der a "LOCAL" network 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Message Exchange       &lt;-- This is an extended descrip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twork above it. This same forma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followed for each network.  L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twork   first   and    the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cription  on  the  next  line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twork does  not  require  an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cription, you MUST repea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. The extended descrip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ould like  to  see  what  the  display  looks  like,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N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L" parameter must be on the command line or you will get a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" error message because TriGNS is looking for the  CALLERS.LOG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WORK subdirectory and it'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iGNS should be run from the NDLOGON.BAT file to create a screen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each  caller.  Execute  TriGenerateNetworkScreen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 or  BB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of WME. I can also be reached via Compuserve  (71140,3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GenerateNetworkScre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