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-Greet New Us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                               288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ieve support from Aviator's Heaven BBS! (540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n internet address and it is:  F.BALMER.FLIGHTWARE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ORE THAN ON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IGHTWARE products in a commercial, education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n more than one computer, it is necessary to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 Site License allows the organization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up to the number of computers licensed.  Sit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total number of computers that will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Please use the "Multiple Use Order Form" in th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SITE LICENSE INCLUDES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  The Site License allows you to copy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chines licensed.  Distributing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to third parties is not allowed.  All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(R) API 10.0 is a copyright of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be used with TriBBS 10.0 and up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program to allow TriBBS 10.0 sysop'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ir new user's a pre-written message in the Tri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is version support all of the X-CODES that TriBBS do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your message to them into the message base when they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ard as a new user. Then when TriBBS searches fo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s logon it will find your message and displa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ON THE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is archive into your favorite dierctory. 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BS main Directory to run properly.  This is one of the bes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You only need to edit the file named TRIGNU.CF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name the file is you wish to do so. 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Is the sysop name.  It can be an ALIAS o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Is for Private File.  Select Y for yes and N 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Is the conference number you want the message to be inse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Is the path to your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.  Is the path to your NODEx directory where x represent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n this just look at the TRIGNU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need to make a bacth file for this utility.  I have desig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om the TriBBS batch file NEWUSER.BAT.  Just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your NEWUSE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GNU &lt;-------  This is the Dir. that you keep your TRIGNU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NU TRIGNU.CFG &lt;------  This calls up TRIGNU 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&lt;--------------  This changes back to your nod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&lt;--------------  Starts TriBB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ll you have to do is edit the TRIGNU.T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want to send to your new user.  Rememb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pports all of the X-CODES and variables that TriBBS do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DOC for a list of these code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that simple. Now when ever a new user logs onto your BBS TRI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m your personaliz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COMPA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UTLINODE COMPATABLE.  All you nedd to do is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your TRIGNU.CFG file and name it something else like TRIGNU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call it for the second n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NU TRIGNU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dit the .CFG file to reflect options for that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Y MAINTENANCE REQUIRED for this program. It will run 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 without any further help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want to use it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hen you must register this software.  THIS IS NOT FREEWARE!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evaluation period you will experience a 15 second del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user on the line for an extra 15 seconds while the program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To register TRIGNU just edit the file REGISTER.FR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mail it with $3.00 to the address list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ick-up your key online then just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 on the registration form and I will leave it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See REGISTER.F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