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GUE 1.0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15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copy virtual unhackable, by mak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a registered copy.  So you guessed i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.  I would like to say I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 took me about 4 months.  I sat dow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SX-33 and windows 3.11, VB 3.0 Professional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d this Idea.  Some people said I was crazy but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own and now I feel better when I had a Ner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&lt;Just kidding&gt; one day when it wouldn't work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ly you use it so I'm not responsible.  I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ervices to find out whats the problem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ther for his support, and help with program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My Mother for putting up with my at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f :).  Sonix(SysOp) the sysop of IceRage, he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gramming this program.  James Cornman(Chode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help too.  Mark Goodwin,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include files, in which I figured out the Record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gth. Matthew Black(CryptoManiac)(Me) for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during the summer when programming this. 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ast my friend Ken Meo for telling me no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, even though he doesn't program&lt;g&gt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didn't make a setup file or something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s make an Icon or New Thing in Window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UESW.EXE U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utable&gt; 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should b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CKSLASH AFTER the DIRECTORY.   This is so 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the User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USERS FILES AFTER USE!  If there is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tress is do this.  I say this because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users file uncorrupt&lt;just note this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one, just a sugg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.Black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201-209-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the BBS is kinda down at the mo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nly use this program 30 days, sorr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cence.  Well Read Register.me file for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