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HUB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different from above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__________________________ State ______ Zip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__ *E-Mail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specify and Internet e-mail address,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voice will be sent to you via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f copies required:    ________   @ $20.00 =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abama Residents add 8% Tax   =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 Enclosed  =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Check/Money Order - Payable in US Dollars only and mad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jack's Software or Gary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 ) MasterCard        ( ) Vis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Number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it appears on card (PRINT)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Date ___________ Signature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jack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/o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24 County Road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nemont, Al  35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Orders: 205-739-7121  (Choose "O" at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dress: gwprice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Address: 1:3607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1 - http://www.tri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2 - http://midnight.avalon.net/~free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are subject to change without not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