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 �����     ��� ��� 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���   ���      ��� ��� ��� ��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�</w:t>
      </w:r>
      <w:r>
        <w:rPr/>
        <w:t>߱�   ���      ��� ��� ��� 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 ���  ��� ��� ��� 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����� ������� ����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���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 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 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 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�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A MatrixWare Releas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[Sec. 1: Legal Stuff You Should Know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there may still be a nasty silent bug lurking somewhere. Neither</w:t>
      </w:r>
    </w:p>
    <w:p>
      <w:pPr>
        <w:pStyle w:val="PreformattedText"/>
        <w:bidi w:val="0"/>
        <w:jc w:val="left"/>
        <w:rPr/>
      </w:pPr>
      <w:r>
        <w:rPr/>
        <w:t>MatrixWare, Matrix-Tech Custom Computers, nor I, Andrew Myers or any of my</w:t>
      </w:r>
    </w:p>
    <w:p>
      <w:pPr>
        <w:pStyle w:val="PreformattedText"/>
        <w:bidi w:val="0"/>
        <w:jc w:val="left"/>
        <w:rPr/>
      </w:pPr>
      <w:r>
        <w:rPr/>
        <w:t>Beta sites will be held responsible for any damages caused by this, or any</w:t>
      </w:r>
    </w:p>
    <w:p>
      <w:pPr>
        <w:pStyle w:val="PreformattedText"/>
        <w:bidi w:val="0"/>
        <w:jc w:val="left"/>
        <w:rPr/>
      </w:pPr>
      <w:r>
        <w:rPr/>
        <w:t>other Matrix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as directed, this MatrixWare works. If hacked or otherwise screwed</w:t>
      </w:r>
    </w:p>
    <w:p>
      <w:pPr>
        <w:pStyle w:val="PreformattedText"/>
        <w:bidi w:val="0"/>
        <w:jc w:val="left"/>
        <w:rPr/>
      </w:pPr>
      <w:r>
        <w:rPr/>
        <w:t>with, or run on an extremely odd setup God only knows what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and TriBBS Pro are registered trademarks of TriSoft.</w:t>
      </w:r>
    </w:p>
    <w:p>
      <w:pPr>
        <w:pStyle w:val="PreformattedText"/>
        <w:bidi w:val="0"/>
        <w:jc w:val="left"/>
        <w:rPr/>
      </w:pPr>
      <w:r>
        <w:rPr/>
        <w:t>QuickBasic is a registered trademark of MicroSoft.</w:t>
      </w:r>
    </w:p>
    <w:p>
      <w:pPr>
        <w:pStyle w:val="PreformattedText"/>
        <w:bidi w:val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jc w:val="left"/>
        <w:rPr/>
      </w:pPr>
      <w:r>
        <w:rPr/>
        <w:t>AppleSoft BASIC is a registered trademark of Apple Computer Inc.</w:t>
      </w:r>
    </w:p>
    <w:p>
      <w:pPr>
        <w:pStyle w:val="PreformattedText"/>
        <w:bidi w:val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[Sec. 2: Credits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Jump 10.00 would not be here now without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Goodwin and TriSoft...........Writing the best BBS softw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has ever known. (TriBBS, Du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David Wilson,Ph.D..............Started me out in AppleSof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 back in 7th grad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..........................Writing QuickBasic 4.5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on of Tri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.............................Writing PKLite, used 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ri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[Sec. 3: A Little History Less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: First Release... Originaly written to replace JUMPMENU for TriBBS 5.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does not like TriBBS 10.0's DOORS.TM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[Sec. 4: Great, How The Heck Do I Install This, Eh?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for TriJum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JUMP    DIR_FOR_THIS_NODE    MENU_YOU_WANT_TO_JUMP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_FOR_THIS_NODE........: Self explanitory. Do NO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YOU_WANT_TO_JUMP_TO.: Either DOOR, DOORS, FILE, FILES, MESSAGE,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, MSGS, MAIN, SYSOP, LOGON, or LOGONS. T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1 of 2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[Sec. 4: Great, How The Heck Do I Install This, Eh?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pmle, if you where setting up a "Review the logon screens" option on</w:t>
      </w:r>
    </w:p>
    <w:p>
      <w:pPr>
        <w:pStyle w:val="PreformattedText"/>
        <w:bidi w:val="0"/>
        <w:jc w:val="left"/>
        <w:rPr/>
      </w:pPr>
      <w:r>
        <w:rPr/>
        <w:t>your main menu, you would make a MAIN!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>TRIJUMP C:\TRIBBS LOGON</w:t>
      </w:r>
    </w:p>
    <w:p>
      <w:pPr>
        <w:pStyle w:val="PreformattedText"/>
        <w:bidi w:val="0"/>
        <w:jc w:val="left"/>
        <w:rPr/>
      </w:pP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ould add the following line to the end of your MAIN.M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,!,Review the logon screens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the book of armaments (the TriBBS Manual) for more info on</w:t>
      </w:r>
    </w:p>
    <w:p>
      <w:pPr>
        <w:pStyle w:val="PreformattedText"/>
        <w:bidi w:val="0"/>
        <w:jc w:val="left"/>
        <w:rPr/>
      </w:pPr>
      <w:r>
        <w:rPr/>
        <w:t>setting up external menu options and their corasponding batch files. N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[Sec. 5: How to get tech support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for TriJump, or any other MatrixWare release can be obtained in</w:t>
      </w:r>
    </w:p>
    <w:p>
      <w:pPr>
        <w:pStyle w:val="PreformattedText"/>
        <w:bidi w:val="0"/>
        <w:jc w:val="left"/>
        <w:rPr/>
      </w:pP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the Deep 13 BBS at (616)781-9030 and page, or leave a comm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 (I'm only available from noon to 10pm BT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Via InterNet EMail sent to bubbajoe3@ao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a a message addressed to Andrew Myers in the RMNet MatrixWar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a total emergency situation, you can get support by calling me</w:t>
      </w:r>
    </w:p>
    <w:p>
      <w:pPr>
        <w:pStyle w:val="PreformattedText"/>
        <w:bidi w:val="0"/>
        <w:jc w:val="left"/>
        <w:rPr/>
      </w:pPr>
      <w:r>
        <w:rPr/>
        <w:t>voice at (616)781-2586. I stress the emergenc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TriJump.</w:t>
      </w:r>
    </w:p>
    <w:p>
      <w:pPr>
        <w:pStyle w:val="PreformattedText"/>
        <w:bidi w:val="0"/>
        <w:jc w:val="left"/>
        <w:rPr/>
      </w:pPr>
      <w:r>
        <w:rPr/>
        <w:t>-Andrew Myers and the MatrixWare/MatrixTech Assc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2 of 2]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