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iNet v1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QWK Networking Program for the TriBBS (R)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7 By Freejack'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1-1996 By Tri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Net is a QWK networking program that allows your TriBBS 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participate  in one  of the  many  QWK-based mail  network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sentially, you download QWK packets  from your host's QWK 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.  You then  import these messages  into your TriBBS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 using TriNet.   In return, you export  messages out o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message base by having TriNet create a REP file.  You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load these messages  to the net  through your  host's QWK 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NE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 step  during the  TriNet  installation process  i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a directory for the networking program and copy the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NET.EXE and RESET.EXE into the newly creat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, you  must  create  a  configuration  file  in  your  Tri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  The  configuration file  is the  key to 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ng TriNet.  You must create a configuration file for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 host  you do  transfers with.   Let's  suppose your 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s QWK packets with the QWK  mail door id of FREEJACK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have  to name  your configuration  file FREEJACK.CFG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is a sampl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=c: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sysop=Gary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ag=Test Network: Freejack's Place * 205-739-7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sysop=Tonya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tag=Test Network: Freejack's Place (Test Board) * 207-555-55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sysop1=Gary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ag1=TTN: Freejack's Place * 205-739-7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sysop1=Tonya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tag1=TTN: Freejack's Place (Test Board) * 207-555-55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letin=c:\tribbs\display\bullet1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=5,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=4,13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should  note  that  the  order  of  the  configuration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ments isn't significant.  The following explanation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 detail  about  each  of  the  TriNet  configuration 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=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required configuration file statement and simply 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Net where your main TriBBS directory is locat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YSOP[n]=host sysop's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required configuration file statement and simply  te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Net the host  sysop's name.   This statement  is necessary 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Net can translate  any incoming messages  from "Sysop" 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 sysop's name.  An optional network number from 0 to 9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by "n".   You should note that  HSYSOP and HSYSOP0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onym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TAG[n]=host tag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required configuration file statement and simply  te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Net the  host's tag  line.   Whenever TriNet  doesn't find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 tag line in an incoming message, it will insert a tag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host's tag line.  An optional network number from 0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can be specified by "n".   You should note that HTAG and  HTAG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ynonym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SYSOP[n]=local sysop's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required configuration file statement and simply  te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Net the name of the local sysop's name.  In other words,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.   This option  is necessary  so  TriNet can  translate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going messages from "Sysop" to your name.  An optional net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from 0 to 9 can be specified by "n".  You should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SYSOP and LSYSOP0 are synonym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TAG[n]=local tag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required configuration file statement and simply  te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Net the tag line for your board.  Whenever TriNet doesn't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origin tag line in an  outgoing message, it will insert a  t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using your  board's tag line.   An  optional network 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0 to 9 can be specified by  "n".  You should note that  LT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TAG0 are synonym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IN=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 an optional  configuration file  statement.   If  it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 in  the  configuration  file,  TriNet  will  create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ochrome bulletin each time it imports messag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AP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 an optional  configuration  file statement.    Norm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Net will append any new outgoing  messages to an existing  R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et.   The  NOAPPEND  option instructs  TriNet  to  delete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REP packet before processing any new outgoing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FILE=log file's complete path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 an optional  configuration file  statement.   If  it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in the configuration file, TriNet will log all activ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specified log file each time it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NU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n optional configuration file statement.  Some QWK 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s (most notably Qmail) incorrectly puts null characters (00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 message  blocks.    Unfortunately,  others  (most   not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Mail) put garbage message blocks into QWK packets and can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ed for by ignoring blocks that  have null characters.  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ovide for greater compatibility with QMail, you may want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STRIPNULLS  in your  configuration file  if your  hub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QMail.  This will instruct TriNet to simply strip away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ll characters it encounters in a messag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R=archive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n  optional configuration file  statement.  By 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iNet uses PKZIP and PKUNZIP to compress and decompress file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the ARCHIVER statement can be used to specify on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archiv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Type        EXEs Nee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P                 PKZIP.EXE and PKUNZIP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A                 LHA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J                 ARJ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                 PAK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K                 PAK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=local conference,host conference[,network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must  specify  at  least  one  CONF  statement  per   Tri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file.  This statement tells TriNet what  con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are being used on both your board and your host's  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participate  in a QWK  network, it is  more than  lik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nference numbers  on your board  will differ from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erence numbers on your host's  board.  Accordingly, you 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 a   CONF  statement   for   each  conference   you 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ipating in.  Let's suppose you are carrying a C program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erence  on  your  board  as  conference  number  3,  bu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erence is number 11  in your host's QWK  packets.  You  woul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o include a statement like CONF=3,11 in your 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or TriNet to properly handle the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specify a network number (0 to 9) to the confere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 not specify a network number, TriNet assumes network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's suppose in  the above example,  that you  get two  networ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ame host and that  the above conference is for  net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Accordingly, you  would use a  statement like CONF=3,11,1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e proper conference and network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ING MESSAGES WITH TRI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can be imported with TriNet  by using the following 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NET IMPORT 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"host" is the host's QWK mail  door id.  If your host's  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FREEJACK you could import  your messages  with the 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NET IMPORT FREEJ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All QWK packets must be in the TriNet directory for  Tri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operly process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ORTING MESSAGES WITH TRI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can be exported with TriNet  by using the following 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NET EXPORT 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"host" is the host's QWK mail  door id.  If your host's  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REEJACK, you could export  your messages  with the 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NET EXPORT FREEJ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riNet will place the REP packet in the TriNe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 MESSAGE POI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ble to  keep track of what  messages have or haven't 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orted from your message base, TriNet maintains a file of  hi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pointers.  This file has  a filename of host.HGH.  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ost" is  your  host's  QWK mail  door  id.    Normally,  Tri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ains this high message pointer file automatically.  Howev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imes when you may need to manually interve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may reconfigure your message conferences.   Thi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big deal; but if  the changes you make move your  netwo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erences  around,  the  high  message  pointer  file  will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rrect.   The solution  to preventing  such  a problem  is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ort all networked messages before changing your 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then running RESET.EXE after you change your configuration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 is run with the following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 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"host" is  your host's QWK  mail door id.   By taking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, all unexported  messages will  be exported  and all  hi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pointers will be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ilar situation may occur if you renumber one or more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ed conferences with TRIPACK.   (Remember, you should 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umber your message base conferences if  they are in danger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ing over 999,999.)   Simply export  any messages, run  RESE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n run TRIP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ITTING OUT PROBLEM PEO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fortunately, we all run into undesirable characters who lik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rouble on networks.  TriNet allows you to setup a 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text file called host.TWT (where "host" is host's QWK 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) in order to twit people out.   Once a person's name has 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in the twit file, any  messages that are addressed 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or to a user will be not be imported or exported by  TriN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ople can  be twitted  out of  all  networks or  just  sel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s. (example name would be: FREEJACK.TW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tated above, the twit file is an ASCII text file.  Each 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it file uses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Name[,NetworkNumber,NetworkNumber,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Name           is the name of the user to be tw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Number       is a network that the  user is to be  twit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ut  of.     If  not   network  numbers  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cified, TriNet will twit  the user out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 network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 sample twi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e Hac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. Doom,0,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twit file would twit out Joe Hacker globally and 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it out Dr. Doom from conferences 0 and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A QWK RE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QWK relay is performed by the following sequ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Export any outgoing message using TriNe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Call your QWK hub using a comm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Enter the hub's QWK-mail do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If their were any outgoing messages upload the REP pack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QWK-mail do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Download a QWK pack through the QWK-mail do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) Logoff the hub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) Import  any incoming  messages in  the QWK  packet 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 any problems installing  and using   TriNet, you 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tain support by calling either Freejack's  Place,  205-739-712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Email me on the Internet at: gwprice@worldnet.att.ne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