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RIPScrip Graphics Menu Make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to create RIPScrip menu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languages, security levels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TriBBS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RIP is a TriBBS utility that creates RIPScrip screens from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s, for all your different security levels, in all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using a RIPScrip template of your choice.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, and will not be held responsible for damage or los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r inability to use this program.  Use it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or copy the files into a suitable directory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TRIBBS\UTILS\TRI-RIP or C:\TRI-RIP will do.  In any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you have the files, aslong as they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.  I call mine TRI-RIP.CF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y TRI-RI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TRI-RIP.CFG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is th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is the full name of the path where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un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-RIP TRI-RIP.CFG STY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I-RIP.CFG is the name of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STYLES.DAT is the name of the RIP style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shareware and not freeware. 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RIP can be used without registering it.  Bu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RIP you won't have that 30 second delay at start-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he 2 second delay between each menu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it on your system for a period of Thirty days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. After that period, you are expec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author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US$10.00 at this stage (R20.00 f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ysops).  If you register you don't get an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rom me, either by snailmail or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via internet e-mail.  I suppose I could also send it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etmail, but also encrypted with PGP. 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key with any subsequent version of Tri-RIP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(probably with more styles and bug-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