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Pa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-1995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Written in Basic, was great, but didn't send and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rom the serial 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Written in C++!!!  Cool, but the logfile looked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 had a weird status window,  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abortion of page and it didn't check for carr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(It will always be in C++ now!!) Logfile still we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l status window, no carrier checkin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a - (Not a public release) Carrier checking, weird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b - Great logfile!!!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 works great, and looks great!  Now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ry.ans, for when the page bell is off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- All new look!  Includes sorry.ans, pageoff.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many.ans.  You can now hit the enter ke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yping "y" to answer the qu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 - RIP Support - LOCAL _ REM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 - TriPage is totally REDONE!  Totally REWRITTEN! 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of a Special Access Pager.  All new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 5.11 ONLY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0.0 is coming out very soon for TriBBS 10.0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a little LONG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