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N'T USE TriPage 5.0 with TriBBS 10.0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with TriBBS 5.11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responsible for damages on a 10.0 system.  Version 10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SO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