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PT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ts is a "SHAREWARE" product.  You are entitled to evaluate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ts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TriPts.  Upon receipt of registr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a registration key which will disable the "UNREGISTERED SOFT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 at the end of the program, and replace it with your BB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Tri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riPts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ques payable to:    </w:t>
        <w:tab/>
        <w:t>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