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QDo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Done v1.0 is not guaranteed to do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room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QDone is a small utility to use with TriBBS 5.0 an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run in the NEWUSER.BAT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splay screen for the sysop to se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here are new questionnaire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QD.CFG so that Line #1 is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want the reminder to be displayed to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vise using 1.bbs (1.bbs sends a display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1, and is deleted after it is viewed) so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a co-sysop)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IQD, just type:  TRIQ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NEWUS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Q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FREEWARE. 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 and distribute this program for no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onate, (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is)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even though this is a FREEWARE product, I 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:  ScottLew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iBBS Support conference on FIDO or WME: 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llector's Cove BBS 816-942-6072:  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-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and TriBBS are registered Trademarks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