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-Reconstruct-Files-List (TriR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7 (beta) for TriBBS version 1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-1995 By DH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dolph A. Hi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ermantown, Wi. 5302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beta version! Please report any problems you may encou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(Rudy Hilsmann) either by calling my BBS (Digital Ham Shack 414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599) �or by leaving a note for me in the 3rd party softwar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�the �World Message Exchange Network (W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will �only work with TriBBS version 10 �&amp; �up, �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with TriBBS versions up to, �and including TriBBS �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�2.07 ��beta �is a�copyrighted program which is �distributed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ware. ��As such  TriRFL 2.07 beta  may freely be used by any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and may freely be distributed through any electronics mea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�distributors �may distribute copies of TriRFL 2.07 �beta 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for a modest disk duplication charge not to exceed $5 per dis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include TriRFL version 2.07 beta on any software C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2.07 �beta is distributed without warranty. �By using TriRF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knowledge �that �you release both, �DHSoft or Rudy Hilsmann from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ility �to �you. �In no event will DHSoft or I (Rudy �Hilsmann) �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to you for damages, including any loss of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 incidental or consequential damages arising out of the use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inability to us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RFL  .EXE   &lt;= Executable to run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 .CFG   &lt;= Config File to run this utility (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cessary to reflect your work directory,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COM etc.. 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RFL  .DOC   &lt;=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.TXT   &lt;=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UTILITIES NEEDED TO RUN TRIR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F.COM      &lt;= Vernon Buergs SORTF utility, this fil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download on most Bulletin Board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for download on my board as SORTF23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'm sorry, but I can not include this utilit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ckage since this would infringe on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EEP IN MIND, YOU WILL NEED THIS UTILIT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RFL - TRIRFL WILL NOT FUNCTION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is a TriBBS specific FILES.LST utility and will not work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BBS software. �The TriRFL program will re-construct your ol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�to show only files in each file area FILES.LST which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hard drive or CD. �It will delete any descriptions of fil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, and also will give you the choice to adopt orphan files which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how up in your present FILES.LST.  In addition TriRFL will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plicate  file  descriptions  within the same files list. TriRFL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utility to remove any �file  descriptions from your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move a CD from your system. �TriRFL has  *NOT* �been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�FILES.LST from �scratch, and if you try,�would create a�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st �with �all description �fields as "No Description" �anyway. TriR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with the FAREA.DAT file for TriBBS version 10 plu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�beta version of TriRFL will not work from the command line, ��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�it �import �FILE_ID.DIZ descriptions, ��these �features �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in a futur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�does �allow you to add your present file area �FILES.LST's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by your users. It will add the file name as described bel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description �and also copy such file to the �appropri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. ��This is especially useful if your boards MASTER.ZIP of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s on your board is gaining in size. �The name of such �downlo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�files list will be changed �to �the name of the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. Lets say �you �have a directory called "C:\TRIBBS\OS_2"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 your OS/2 files, �the name �of �the file in your file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downloadable file your users will see would then be "OS_2.LS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date for this file will always be the file date of your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�in this list. �This is done, �so that if you run �TriRFL �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adding new files to a file area, �your users won't be �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file by itself as a new file if they do a new files 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can be configured to _always_ have up to four files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�the first, �second, �third, �or fourth position in your files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of course the description of a downloadable �master �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whole board or the above mentioned files list for each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�'yes' ��TriRFL �will also work with files list �names �other �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ILES.LST". ��On �my board I have a special directory to hold �all �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lst's and since they can not all be named "FILES.LST" for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s, all are renamed to reflect the file areas name, �ie "OS_2.L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OS/2 related files, "HDRIVE.LST" for hard drive related fil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can handle FILES.LST's of any length, but be aware that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�work �at �all, ��it will need a copy of Vernon �Buerg's "SORTF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n your work directory, together with TriRFL.EXE and TriRF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�you must edit to reflect your setup. �This beta vers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with any other �sort utility! �I �considered writing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�would not rely on the use of an external sorter, �but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Vernon Buerg's sorter rather than to re-invent �the wheel. �Buer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rtf" utility is extremely fast and efficient, sorts file arra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�to 40,000 �entries, �is written in machine code and �available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from most Bulletin Board Systems as SORTF235.ZIP. �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F.COM �file �from the SORTF235.ZIP file and move �it �to your �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Trust me, it's one of the best and fastest sorters aroun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�wouldn't �get �close if I would try �to �incorporate �a �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I would write mysel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�will scan all directories you have entered under �a �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�Area for all or any files in such directories. �It will then �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data to re-construct a new FILES.LST, �using the descrip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�existing �FILES.LST, ��and �sort this new files �list �in �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betical order or by file date, forward or reversed.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FILES.LST will be backed up as *.BAC, �so don't worry about l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�if something should go wrong. �You may also press &lt;SPACE&gt; �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ss at many points while the program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will also be given the choice to adopt orphan files, �if you 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so, �all files found, �but not recorded in your present FILES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�be �added �with �a description of "No Description". �In �a �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I may �incorporate the importing of file_id.diz files if �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call for �it. ��When �TriRFL finds an orphan file it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�by printing a "�" �character on the work display when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files list, you may press &lt;space&gt; to abort the action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RUN TriRF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�a �work �directory and unzip all files �from �the �TriRFL23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into this directory. Next unzip SORTF235.ZIP and move SORTF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�this �work directory. �Now create or edit the �TriRFL.CFG �file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Ham Shack             &lt;=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                        &lt;= path to command.com for cop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ork                       &lt;= path to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ribbs\mwork\farea.dat     &lt;= path to the FAREA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          &lt;= Yes or No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Master List of Files in this File Area&lt;  &lt;= descrip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zip                    &lt;= file to be first in your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fls.zip                    &lt;= file to b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mods.zip                  &lt;= file to b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file.zip                   &lt;= file to be fou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.)  the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.)  Path to COMMAND.COM since TriRFL uses DOS routin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3.)  Path to the work directory where you keep TriRFL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RTF.COM and TriRFL.CFG. All three fil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for TriRFL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.)  Path to FAREA.DAT, usually 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5.)  If you would like to make your file area files lis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�download by your users, �TriRFL will add it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�also �make a copy of the files list in �the �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rea. type "yes" if you like to do this, "no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6.)  Enter the description you like to have add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wnloadable file area files list. �45 �characters only �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), all text longer than 45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7.)  File and description you would like to have firs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list, regardless of date. If you do not hav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leave this and the following fields blank,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 line feeds for this or any of the following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8.)  Description and file you like to have on top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, this time in second place. If TriRFL doesn'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file name you entered on line 7, this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o into first place, same for the follow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9.)  File description to be first, second or third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above files can be found in a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0)  Last but not least, the file description to be put in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, third place, second place, or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*not* end any entries with a trailing back 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ntries can be in either lower or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�fields need to be entered with the exception of line 6 to 10,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below line 5 will be ignored if you do not choose to have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list added for download, even if such lines do contain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�you execute TriRFL.EXE you will be presented with a pick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 areas, move the cursor (or page up/page down) to the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which you would like to redo the files list and press &lt;enter&gt;, �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'exit' �by pressing the &lt;SPACE&gt; �bar on your keyboard.) �Next,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�prompted �by a flashing line in the top �box, asking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opting orphan files, answer either Yes or No (Y/N). �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proceed to do a 'DIR' �of all directories you had enter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your file areas in TriBBS, using the BIOS routine 'DI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re-formatting the info gathered, scanning your old files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ring �all �information, �you will be prompted �to �choose �a �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iteria, ��either alphabetical or by file date, �forward or �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�your �pick, �on my board I do prefer my files lists to be �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ewest files first, but maybe I'm the odd sysop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�the new files list has been re-constructed by TriRFL it 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back to the proper area for use by your system. �Your old �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�can �be found with the .BAC extension in the same file area.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�also find a file called D.LST in your work directory, �this �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info gathered by the "DIR" �routine, �it may come in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�you'r �puzzled where some files have come from :)   �You ma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the FILES.BAC or the D.LST files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system runs on a Network, therefore  all  files needed, to be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, ��including the FAREA.DAT file, �are *copied* �to the work area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 �share �violations. ��These files are deleted �after �you �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. Yes, �I �do use TriRFL when users are online, but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user is viewing a particular file area, �or users are doing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, �you may get a Share violation, �it's your call, don't blam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mething goes wrong! �Also, �no need to run ASCTOBIN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�TriRFL, ��all files lists created conform to the �"binary" ��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 needed by Tri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 �is �a registered trademark of Trisoft, �both �created �by �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w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F.COM is a sort program created by Vernon D. Bue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Shareware or support Freeware with your do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�support �you �may call the Digital Ham Shack   +1 �(414) �251-65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ingdown to five nodes from 28.8kb to 1200bd.) �Leave a note to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leave mail for "Rudy Hilsmann" �via the �appropriat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y software conference on WME, or you may leave e-mail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75330,1267 (just one problem with Compuserve, I do not check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day, and when I'm online, I may forget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