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Report v1.0 Standar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 TriBBS Utility that will allow the TriBBS syso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quick and dirty report of their System, Message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vents, File Areas, Daily Limits, etc, to either a Fil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inter. This is a Freeware product and no fe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yway you wish and Freejack's Software by Gary Pr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problems that may occur from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version was written with the TriMan from TriBBS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o try to keep my new utilities to conform to the TriBB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EPRT.EXE   &lt;-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EPRT.CFG   &lt;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&lt;-- Description file...not neede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EPRT.DOC   &lt;-- This file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REPRT.EXE &amp; TRIREPRT.CFG should all be plac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s they all call to one another. None of these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Renamed for any reas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REPRT.CFG'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        &lt;-- Printer Port to be used...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printer, then leave th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ogram to have somet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just type TRIREPRT from it's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