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-Remote Sysop Paging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                               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from Aviator's Heaven BBS! (540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internet address and it is:  F.BALMER.FLIGHTWARE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IGHTWARE products in a commercial, education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n more than one computer, it is necessary to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Site License allows the organization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up to the number of computers licensed.  Sit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total number of computers that will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Please use the "Multiple Use Order Form" in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ITE LICENSE INCLUDES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The Site License allows you to cop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hines licensed. 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o third parties is not allowed.  Al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(R) API 10.0 is a Copyright of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Copyrigh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the registration information for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used with TriBBS 10.0 and up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allow TRIBBS SYSOP'S to substitute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ell with a different page bell setup.  It was designed to ru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GE.BAT or another menu batch file such as MAIN1.BA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GRAM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the program logic that is incorporat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en the program loads it reads your NODE.DAT file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operating off of.  Then it proceeds to read your TRIRSP.H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RSP will then make the following 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TRIBBS PAGE BELL ON &amp; RUNNING FROM PAGE.B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office hours at the time that your user(s) calls i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page bell is on it will ALLOW ALL USER(S) TO PAGE YOU.  I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is OFF then it will show your users your not available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--&gt;  You need to have your TRIRSP office hours set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your TRIBBS page bell hours.  If not then when a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t will tell them that you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TRIBBS PAGE BELL OFF &amp; RUNNING OFF OF A MENU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office hours and your TRIBBS page bell is OFF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r user(s) that are listed in your TRIRSP.DAT file TO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name is listed in that file then they can page you,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NOT be allowed to.  To allow this type of setup you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setup on the Main Menu as a SEPERATE BATCH file such as MAIN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dd the following to your MAIN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After Hours Paging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add it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--&gt;  You need to have your TRIRSP office hours set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your TRIBBS page bell hours.  If not then when a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t will tell them that you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archive into your favorite dierctory. 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BS main Directory to run properly.  This is one of the b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RIRSPx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INSTALL.EXE program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xt you will need to edit your TRIRSP.CFG file.  This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RIBBS.SYS  &lt;---  Name o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:\TRIBBS   &lt;---  Path to the nodes directory tha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viator's Heaven BBS! &lt;--- Name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red Balmer &lt;--- 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8400 &lt;--- Your locked baud rate ---&gt;  0   &lt;---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 &lt;--- IRQ/FOSSIL setting. 0 if standard IRQ or FOSSIL if us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ULLRIP &lt;---  Local/remote display screens. See belo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RIP &lt;--- For local and remot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 &lt;------- For REMOTE ONLY RIP display screens.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shown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&lt;-----  For ANSI ONLY display screens for BO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w you will want to edit your SYSOP OFFICE HOURS in your TRIRSP.H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eed to be GREATER THAN your page bell hours.  They are in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. format the breakdown being 1-23 for the hours and 1-59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11:00pm ---&gt; 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00pm ---&gt; 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30pm ---&gt;  17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astly you will want to edit your TRIRSP.DAT file with the nam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you wish to allow to page you after hours.  They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wo word names.  NOTE****  They will only be able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time limits set fourth in your TRIRSP.H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reate a BATCH file named PAGE.BAT and put th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\BATCH file directory.  This file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DOORS\TRI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RSP TRIRS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DO NOT HAVE TO CALL BOARD.BAT IN THIS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will need to create a entry on your Main Menu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be able to page you after your set TriBBS page bel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your 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H,After Hours Help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reate a batch file named MAINH.BAT as you did above for PAG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2 is that you will NEED to call BOARD.B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  You may want to refer to your Tri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REGISTRATION is only $5.00.  O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n that will eliminate the annoying delay and be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decide NOT to register then you MUST DISCONTINU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fter 30 days.  NO EXCE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REGISTER.FRM file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