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BS is in no way responsible for any damages occured in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We do not provide any warranty or guarantee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a directory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archive the program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un SetUp.EXE to create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a batch file for your BB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\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RUMOR 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;or whatever you use to restart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vailable while the door is running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Toggles between the user status screen and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listing the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Take 5 minutes away from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Give 5 minutes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Quit door and return caller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Enter Chat Mode. Press ESC to exit 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D    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re hea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t me know what else you wan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all the users who have supporte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