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RankYourUsers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94 Doug He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BBS (tm)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January 2nd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Carolina, TriBBS #558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4) 663-7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/2400/9600/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.32/v.32bis/v.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I, Doug Henderson, be held liable for any loss or dam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/or equipment by your  use,  whether  proper  or  improper,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product  is  provided  AS  IS.  There  are  NO  warranti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,  whether  expressed  or  implied.  By  using  this 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ONSENT to the terms and conditions of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(tm) is a registered trademark of Mark Good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RankYourUsers is TriBBS enhancement software being distributed 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ncept. This utility costs you absolutely nothing...re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,  or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 provided  that  you  do  not  mak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MUST be included in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.CFG   &lt;-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RYU.DAT   &lt;- color data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&lt;- program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.DOC   &lt;-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RYU.EXE   &lt;- color-customiz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.EXE   &lt;- rank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ALOG.TXT   &lt;- current catalog of all TriBBS utilities written by Do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e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ing problems with your users? Are they all file  leeches?  Are  you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any uploads? Are your message bases empty? Here's your answer. TriRY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ke your BBS one of the best in a short time, just by getting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each other...this really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here is what TriRYU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the program, TriRYU will go through  your  USERS.DA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ive people a certain number of points depending on how many  call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o your BBS, how many files they have uploaded, how  many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posted, and even how many files they have  downloaded  (if  you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). TriRYU then takes this point value, gives your users a ran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eviously  defined  depending  on  the  numbers  of  points  the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mulated and, if you have configured it to do so,  raises  their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 to upgrade TriRYU to include Bulletins and Doors in the point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n't be as easy as it sounds, which is why it was not included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else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! It would be wise to make a backup of your USERS.DAT  file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nning TriRYU if you want TriRYU to alter security  level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performs flawlessly on MY system, but I cannot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t will perform the same way on  YOUR  system.  Better 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sorry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Copy TRIRYU.EXE, TRIRYU.CFG, COLORRYU.EXE, and COLORRYU.DAT into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Using a text editor, edit the TRIRYU.CFG  file  to  include  the 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s shown in the example below. For those upgrading from  v2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rrow (-&gt;) in the left-hand column indicates a new entry  in  the 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de Carolina               &lt;-- The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g Henderson              &lt;-- Sysop's first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MWORK\            &lt;-- DRIVE/PATH to USERS.DAT. You MUST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trailing  backslash  or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ill not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TRIBBS\DISPLAY\BULLET6   &lt;-- DRIVE/PATH/FILENAME of display screen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OT add an extension to the  end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 screen  as  TriRYU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ttaches a .BBS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FF@ @BREAKOFF@ @CLS@  &lt;-- Head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MOREON@ @MORE@             &lt;-- Footer for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&lt;-- The maximum number of lines  you  wa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play on the screen at one  time. 15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good default because  this fills u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10                          &lt;-- If you want to display  your  entire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ase, you need to put a "0" 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nt to  display, for  example,  ju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p 15 users, you need to  put  "15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want to display just  the  top 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ut "10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download. This  can  be  a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number to actually decrease poi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                       &lt;-- The point value you  wish  to  assign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very pos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   &lt;-- Do you want TriRYU to automatically 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urity levels based on  a  user's  rank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Put  "Y"  if  you  want  TriRYU  to  al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security levels as ranks change or put "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only want to display rank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ve TriRYU alter security level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lter your DLIMITS.DAT file to 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                   &lt;-- The title you wish to  assign  to 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o is not ra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0                         &lt;-- The special security level to  be  aw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the person in 1st place.  To  use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, the software must  be 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automatically alter security level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nks change. This security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lower than the security level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ignore, otherwise it will not ch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erson drops out of 1st plac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 not want to award  a  special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vel for 1st place, place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                         &lt;-- The  security  level  that  TriRY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gnore. If you don't want  to  ignor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, put "0" here. 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at  any  security  levels   above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 will also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N                           &lt;-- If you want to display aliase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al names, put "Y" here. If you on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o display real names, put "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                       &lt;-- Point total needed to achieve 1s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nze                      &lt;-- Title for 1st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                          &lt;-- Security level awarded for  achie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st rank. If you have chosen not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s, put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                 &lt;-- Point total needed to achieve 2nd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er                      &lt;-- Title for 2nd r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                 &lt;-- Security level awarded for  achiev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nd rank. If you have chosen not to 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curity levels, put a "0"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efine an infinite number of ranks. Just remember to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format as shown above and define point total first, title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ecurity level third for each rank desired. Remember  also...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e the ranks from lowest to highest. If you  have  any  questions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o look at the sample .cfg file in this archive because it shows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all the ranks configured for Node Carolina at the prese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here may still be some people you do not wish to include in the 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have a security  level  lower  than  the  level  you  configur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to ignore. If there are additional persons  you  want  TriRYU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, create a file  called  DONTRANK.DAT  and  place  each  name  o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 line.  This  file  can  contain  an  infinite  number  of 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ANT!! If you have configured TriRYU to display aliases,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aliases in this .DAT file instead of real n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Run COLORRYU.EXE to customize the colors in your display screen. O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stomize the colors, you can remove this file from the TriBBS 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think you will make any  further  changes.  The  COLORRYU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UST remain in the same directory as TRIRYU.EXE and TRIRYU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TriRankYourUsers would probably serve you best if run as a nightly 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it could certainly be run in your BETWEEN.BAT  file.  To 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, simply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R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 to  it.  If  you  have  any  questions,  complaints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call  Node  Carolina  at  (704) 663-7602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me, Doug Henderson, a message in the TriBBS Support  or  BBS 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of the WME mail message network. I can  also  be 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net at 1:379/14 or Compuserve at 71140,364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riRankYourUsers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