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/2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1.0 R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pdated this version to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riSRD Now Creates a COMPLETE Invoice for User Purch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ability to View and Download Invoic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ability to View and Download Your Products Catalog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riSRD Now creates an Invoice Indexing System That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DOWNLOAD Previous Purchas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cluded a utility named CONFIG.EXE that will allow you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ing system, RESET the TRISRD operating system,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 numbers, and finally EDIT YOUR HEADER for you invoi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ULLY CENTER the information for you and create a back-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SR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0 R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pdate includes the following:  Sysop Notification t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has been received.  This notification is given 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ONLY to the SYSOP!  The EXE file will now use a more permanan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ncorporates registrations only.  It now supports a FUL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SRD $10.00 &amp; $25.00 Menu and Data Files.  I have also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de for the software to allow for more efficien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ou will also now be able to view the TRISRD.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LOG file online.  I have added a NEW feature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TRISRD.LOG FILE while online as well.  Thes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SYSOP'S ONLY!  Regular users will not have acces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also create a THANK YOU SCREEN in RIP and ANSI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gisters products/software.  If you choose not too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ne's for you on the fly using your name and the users nam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a feature for you to create FILE(S) called HACKER.RIP &amp; HACKER.A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presented to a designated HACKER!  Otherwise TriSRD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screens for the user.  I have also decided to adda anoth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would be the DESC10 &amp; DESC25 FILES.  I have changed th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10.DAT &amp; DESC25.DAT to DESC10.ANS &amp; DESC25.ANS.  I have also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for you to create the same screens in RIP!  The RIP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y OPTIONAL and are NOT necessary for the program.  You can have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r one or none at all.  The desc10/25.ANS screens are still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operate properly. I have also included the abilit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900 number description screen in the RIP forma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the ANSI format for legal purposes.  It is called TRISRD.A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dd your own RIP screen then just name it   TRISRD.R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be able to determine the correct order of display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have alos updated the CONVERT.EXE program to include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NUMBER CHECKING system.  If it detects duplicat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n it WILL NOT write to the appropriate ACT10/ACT25.SID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the ability for CONVERT.EXE to ADD authorization numb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10.SID/ACT25.SID file system.  Just call TABS and order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dd and then run CONVERT.EXE and it will do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3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the FULL rip format.  Includes a couple of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log file system so that it carries more details in i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ersion 1.0.  Also installed a log file viewer for the SYSO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view the log file to see if you have any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format also now supports the use of a fossil driver. 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have your name and BBS name on them once you have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also now supports better user error control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release of Tri-Software Registration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