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0.0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Node #2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911  Node #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ffical TriBBS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Number #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riBBS/PRO v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099  Node #2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911  Node #1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R) is a service of 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BS (R) is a Trademark of Darryl D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 was compiled using TDOOR/PRO (R)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software you just need to have a 285 or highe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1 MEG of RAM available.  You also need to ei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1 or higher / Windows 3.0 or higher/ OS2 2.0 or hig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lso Desqview aware.  It is NOT NECESSARY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run this software.  It has a built-in emulator for tha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I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software to HELP OTHER SYSOP'S capture sale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BUYERS.  Have you ever been in a check out line at the groce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ed up that little something extra before you checked out?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s well as a lot of other Americans.  That is why it is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.  Hence, that is why I developed this software.  This WI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DISTINCT ADVANTAGE over other BBS's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ose extra sales with this SOFTWARE that you are now mi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great help in boosting my REVENUE on my board and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THING FOR YOUR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RD is a program that is designed to allow the us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ervices online through the use of the 900 tele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just simply calls the TABS 900 system, obtains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Once the code is obtained, they call back, enter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on screen instructions and they will receiv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software they just registered or products just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account for the TABS system just fill out the fo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ABSINFO.ZIP file and mail it in.  This doo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UTHORIZATION of your software programs. The TABS system offer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numbers one for $10.00 subs. and one for $25.00 subs.  TRISRD also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well.  It offers two levels of program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$10.00 and a $25.00 menus.   You can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ervices or products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of the features included in this software,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FEATURE.DOC which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RISRD correctly just follow these simple instruction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NEWEST and HOTTEST ways to receive payment for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ves and product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nzip this file and make a directory for it.  You may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ything you wish.  &lt; You probably ha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f you are reading this file &gt; &lt;G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dit the TRISRD.CFG file with you information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buad rate.  &lt; See example below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Edit the TRISRD.KEY file.  YOU MUST HAVE THE EXACT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the key file that is in the TRISR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gram to operate correctly!  If you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the program that says:  Error: Not a valid ke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.cfg file and .key file DON'T MATCH!  This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ed for security reasons.  &lt; See example below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dit the TRISRD10.MNU file with the list of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you are offering for registration for $10.00. Ther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p to 10 programs listed here.  That should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 most applications.  NOTE:  If you do not have 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ant to list here then just enter the word  &lt; EMPTY &gt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1 of the TRISRD10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Edit the TRISRD25.MNU file with the list of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ffering for registration for $25.00.  Again ther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ver most applications.  This also can ONLY b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ograms list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have any $10.00 programs or you don't have any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just simple edit the appropriate menu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 most applications.  NOTE:  If you do not have 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ant to list here then just enter the word  &lt; EMPTY &gt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1 of the TRISRD10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BOTH THE FILE &lt; TRISRD10.MNU &amp; TRISRD25.MNU &gt; MUST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TO OPERATE!  If you delete thes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n error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EXAMPLE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Edit the TRISRD10.DAT file with the informatio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ed to each user when they success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your PRODUCTS for each program listed in the TRISRD10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Line #1 of the .MNU file corresponds to Line #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AT file.  &lt; See example below! &gt;  You now can enter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up to 80 characters letting the user se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hat you have for them after they have regis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/products/service.  Keep in mind that it can only b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only as well as on line line.  There are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file for each item on the corrsponding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  N O T E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e Online Editor ot do this.  If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hen you will have to use the name UNREGIS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ttempt to enter the program from the local mod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.BAT to get the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  N O T E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Edit the DESC10.ANS &amp; DESC25.ANS with the descrip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hat is available to register online.  I woul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using ANSI screens for this, but it is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regular text screens as well  &lt; ASCII FORMAT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create two screens for the RIP format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file(s).  If you elect to do so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them DESC10.RIP &amp; DESC25.RIP.  Remember,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S.  You can have BOTH/ONE/OR NONE o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 You will need to have at least the DESC10/25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hough for the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that TRISRD is intellegent!  I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order for the screens to be displa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hat the user is calling in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You need to obtain a set of authorization numbers from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this you need to follow the instruction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file called TABSINFO.ZIP!  This file will giv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need about the 900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Next you need to run the conversion utility called CONVERT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Only run this AFTER you have your AUTHORIZATION FROM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RUN THIS or the program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Next you can create a RIP file if you desire to displa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TABS 900 number system.  I have included for LEG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are welcome to follow.  This RIP option is truly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NOT REQUIRED if you do not wish to have i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his on your BBS just simply create the file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RISRD.RIP.  It is that simple.  TriSR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out the order in which they are shown to the end us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worry yourself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 Next you need to run a conversion Utility named CONVERT.EXE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ttle utility will convert all of the authoriz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a file called ACT10.SID &amp; ACT25.SID!  This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compatability with the door software TriTA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---&gt; VERY IMPORTANT &lt;---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sure that you are using the CORREC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program.  Version #10.0 will imform you that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UPT your ACT10.SID &amp; ACT25.SID data files.  It will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from the Main Menu.  DO NOT ATTEMPT to OLD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could result in the CORRUPTION of your ACT file(s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use CONVERT.EXE to ADD more authoriz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ACT10.SID/ACT25.SIDa file system.  Just call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tain more numbers ( SHOULD YOU USE ALL OF THE FIRST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 FROM THEM ).  Then run CONVERT.EXE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to your file system.  Again CONVERT.EXE will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uplicates so there is NO NEED TO WORR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Make a batch file to allow you to run this program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 For TriBBS users the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OFF----------------------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TRIBBS\DOORS\TRISRD-------- Line #2  Path to Doo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SRD TRISRD.CFG------------- Line #3  EX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TRIBBS--------------------- Line #4  Path to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--------------------- Line #5  Command to start BB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Fill out the registration form that is included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r you may call Aviator's Heaven BBS! and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there.   See the file named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on this su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You can also call Aviator's Heaven BBS! and view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online.  (540) 254-2099  or (540) 254-2911  It i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f the Bulletin Board System.  Just select the option &lt; $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rrect format for the TRISR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 ----------------&gt; Name of the DROP FILE. &lt; See Below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-------------&gt; The current Path to You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--&gt;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------------&gt;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00----&gt; If your system has a locked buad rate enter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you will want to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--------&gt; The following is a list of the options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Zero is the STANDAR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 9 is the NON-STANDARD IRQ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Put the word---&gt; FOSSIL &lt;--- on the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RIP----&gt;  This line can have the following op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FULLRIP---&gt; Rip Screens available in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RIP---&gt; make the screens available i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NSI---&gt;  will dislpay the screens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in the LOCAL MODE AND REMOTE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the FULL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othe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bove example note that on line #5 is 0 for NO LOCKE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.  Line #6 tells TRISRD that it is using a FOSSIL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line tell TRISRD only to send RIP to the remot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view the TRISRD.CFG that wa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SRD now supports a variety of drop file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AP-----&gt; 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CB-----&gt; 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F------&gt; 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BBS----&gt;  =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C------&gt; 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RIBBS--&gt;  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orrect format for the TRISRD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-------------&gt;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Name---------&gt;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hone #----------&gt;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 #1----------------&gt; Line 4.  Make this 0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 #2----------------&gt; Line 5.  Make this 0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 #3----------------&gt; Line 6.  Make this 0 until register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iator's Heave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40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 the program with me you will receive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ines 4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orrect format of the TRISRD10.MNU &amp; TRISRD25.MNU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#1-----------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#2----------- Lin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#3----------- Lin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#4----------- Lin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 to product #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correct format for TRISRD10.DA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#1---------------&gt; Line #1. 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itme listed in TRISRD10.M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#2---------------&gt; Line #2.  This corresponds to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TRISRD10.MNU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#3---------------&gt; Line #3.  This corrsponds to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TRISRD10.MNU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these cannot be longer than 80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up to 10 Descriptions listed in this to match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TRISRD10.MNU file. They follow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he  correct format for the TRISRD25.D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need to do is follow the format for the TRISRD10.DAT fil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E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using your own display screen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HACKER.ANS---&gt;Displayed when the user is declared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HACKER.RIP---&gt;Displayed when the user is declared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NKYOU.RIP---&gt;Displayed when a user successfull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ANKYOU.ANS---&gt;Displayed when a user successfull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lect NOT TO USE THESE then the system will creat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for this purpose.  I have added this so you gi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of your own in these areas.  Thi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format as well as the REGISTE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---&gt;  TRISRD.LOG  &lt;---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SRD uses a DETAILED LOG FILE SYSTEM.  It will created/ad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RISRD.LOG.  This is a general log file that will keep track of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user has done including ANY ATTEMPTS to HACK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Logon locally and check the system out.  Then view the log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.LOG and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---&gt;  REGISTER.LOG &lt;---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LOG file is very similar to the TRISRD.LOG with 2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disti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REGISTER.LOG is only CREATED/ADD TO when a us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with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REGISTER.LOG file will ONLY CONTAIN the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d to the registration.  It is designed to be PERMA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for users who have REGISTER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UTILIT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RD support a FULL sysop utility menu system.  This syste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ONLINE EDITOR and a log file mainten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---&gt;  N O T E  &lt;---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this software and want to try this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ut before you do then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 prompt type LOCA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ll p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ter your name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IMPORTANT:  YOU MUST USE THE NAME--&gt;  UNREGISTERED &lt;---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is!  If you use any other name you WILL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to the sysop.  Once you have registered TRI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IGHTWARE SOFTWARE then it will accept YOUR REAL NAME that you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this a the DOS prompt------&gt;  LOCAL.BAT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 N O T 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when you are just testing this software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hat you will need to logon as UNREGISTERED!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oftware has been programmed to look for the use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oftware has NOT BEEN REGISTERED so that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vailable to you.  Otherwise if you use another nam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CCESS to these until you have registered the softwar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gistered the software, the program will recognize YOU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w you the Utilities Menu.  If I had not programmed it this w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not be able to use the EDITOR at all until you ha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 N O T E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what the screen will look like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LOCA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name: UNREGISTERED &lt;--- Just type the wor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n the program asks for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TRISRD in the LOCAL mode without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RD has some special key functions that are inclu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ME   Toggles between the user status window and a help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6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will NOT be returned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7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This also will NOT be returned to the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9     Quits the door and returns the caller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10    Enters the chat mode.  Pressing the ESC key exits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T-D 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edit the TRISRD.LOG file to keep it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!  Other than that there is not any other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set this from the Utilities menu once you have regis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egistered to you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s will be issued at NO COST TO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support from Aviator's Heaven BBS! (540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n the West Coast you can obtain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UTHORIZED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lamo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Care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1) 883-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333:333/20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c978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not be able to use the $10.00 menu until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!  Also of course your name and the users n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in the program until it is registered!  The $25.0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LL of the other features will be fully functiona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registered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....You can call Aviator's Heaven BBS! and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 First you will need an authorization code and that is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S system.  Just simply call the appropriate 900 Number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 BBS I.D.# which is 2542099! 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 authorization number in which you will need to call Aviator's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! at (540) 254-2099!  Select &lt; $ &gt; from the Main Menu and follow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ructions!  It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 the software I will have your key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4 hrs after you have registered the software.  You will ne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 copy of the REGISTER.FRM when you register online so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formation that I need to create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900-622-8227  ( $10.00 charge to your phone bill applie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900-622-5225  ( $25.00 charge to your phone bill appli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 for the Registration form.  Just fill it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and I will send you back your KEY FILE informat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e form completely as I will NOT be able to issue any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information!  Hurry future versions will cost MORE $$$$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frm 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rogramming software for BBS's for about 3 years 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 same BBS phone number since December 1992. 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grams &lt; Most of which are FREEWARE &gt; and are availa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am available for software support by BBS or snail mail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  I am also a TriBBS support board for the Roanoke Valle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Southwestern Virginia.  I have variou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Ohio, Florida, Washington, and Maine.  I am NOT a fly b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o is out for a FAST BUCK.  I have registered som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into that catagory and is NOW USELESS because of the UPGRADE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