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(C) 1992, 1993, 1994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10       August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baud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TriSoft  -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MONO  bulletins 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8/01/94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4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8/01/94 to 08/15/94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5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and many mo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 of the  TRISTAT.CFG  file for TriStat (v 2.1) 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previous versions of TriStat.  So, if you  are upgr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version, you will  need to modify your  TRISTAT.CF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use TriStat (v 2.1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   READ the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T.CFG file follow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                          &lt;-- Track Total number of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 how many nodes.  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STAT.CFG file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ine 4 of the TRISTAT.CFG file determines how many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riStat to track the "# of Calls" for.  For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has  one node, enter a "1" (without the quotes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.  If your BBS has two nodes, enter a "2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) on line 4, and so on.  You must enter from 1 to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The path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STAT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STAT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iBBS 3rd Party" message conference  of the TriBBS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