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-Tabs 900 Number Servic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                               288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ieve support from Aviator's Heaven BBS! (540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n internet address and it is:  F.BALMER.FLIGHTWARE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ORE THAN ON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IGHTWARE products in a commercial, education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n more than one computer, it is necessary to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 Site License allows the organization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up to the number of computers licensed.  Sit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total number of computers that will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Please use the "Multiple Use Order Form" in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SITE LICENSE INCLUDES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  The Site License allows you to copy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chines licensed.  Distributing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to third parties is not allowed.  All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(R) API 10.0 is a Copyright of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/Pro (R) is a Copyright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is a trademark of Logico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the registration information for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be used with TriBBS 10.0 and up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allow user(s) to purchase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through the use of a 900 number system.  See FEATU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lights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is archive into your favorite dierctory. 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BS main Directory to run properly.  This is one of the bes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The easiest way to setup TRITABS is to run SETU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TABS directory.  The following is a detailed explana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RITABS manually with a 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TABSx.x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.EXE program to set up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  Note..  When you run INSTALL it will automatically spa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&gt;  setup.exe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SETUP.EXE to set up your TRITA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  VERY IMPORTANT...  RUN ALL OF THE STEPS 1 - 5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  THAT YOU HAVE SET EVERYTHING UP COMPLE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ke a MAIN$.BAT file and put it in your nodes 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how your MAIN$.BAT sh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RIBBS\DOOR\TRITABS      &lt;---Path to your TA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ARTx.BAT  &lt;---Where x represents the node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RIBBS   &lt;---Changes back to your node 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   &lt;---Starts up TriBB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dit your node x MAIN.MNU which is found in your 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is to your MAIN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,$,Online Instant Upgrade,10 &lt;---You can title it any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ext you will need look at the two text files name TABSINFO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MENTS.TXT.  These are your TABSINFO files that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kind enough to unzi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nce you have your authorization number you will ne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TTCONVRT.EXE.  This will convert your authorization numb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hat TRITABS can read.  It will also check for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Verify that your TriBBS MAIN DIRECTORY ia in your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.  If not you will need to add it in and the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so that the chang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ACK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ime to time we all seem to experience HACKER(S)!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 into TRITABS.  I have included a file that need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HACKER.DAT.  In it you can put a list of 2 word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enters the door with a name that you hav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DAT file then TRITABS will show them either HACKER.ANS or HACKE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graphics protocol that they are using.  Once it has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roceed to DROP THEM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CONV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planation of what TTCONVRT doe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se it to it'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onvert or ADD $10.00 I.D.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onvert or ADD $25.00 I.D.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Quit TRIRABS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either add or convert your TABS10.TXT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CT10.SID format.  It will automatically detect duplic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TCONVRT should detect a duplicate number then it WILL 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10.SID account.  If it does not detect a duplicat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either make a ACT10.SID file or ADD to the ACT10.S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ether ACT10.SID exists o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the exact samething as above except it wi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ABS25.TXT file and then convert that to a ACT25.SID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ABS can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you to exit the TTCONVR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tailed example of what INSTALL.EXE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TA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MAIN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Install TriTABS 1.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Qu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allow you to continue with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allow you to qu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Install to C:\TRITABS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( YES/no 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&gt;  YES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YES then the install program will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rectory named C:\TRI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&gt; NO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will allow you to select the directory in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Read Documenta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Run Setup.EX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Qui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allow you to read all of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allow you to run the setup.exe progra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happen after you have read the document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allow you to quit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tailed example of what the SETUP.EXE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TA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TRITABS setup progra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Written by Fred Balm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.  Create TTABSx.CFG &amp; STARTx.B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2.  Create your UPDATE.CFG fil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3.  Verify ANSI/DISPLAY screen setu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4.  Verify correct system setu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allow you to create your door drop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 that you have.  Setup will prompt you for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it will need to allow the door to run corr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write the name of the file to your hard dri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=  TTABS1.CFG           Node 3 =  TTABS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 =  TTABS2.CFG           Node 4 =  TTABS4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TABSx.CFG will use the drop file named TRIBBS.S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use this since the software is only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RIBBS systems.  The drop file will use the following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dited with a DOS editor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RIBBS.SYS  &lt;---  Name o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:\TRIBBS   &lt;---  Path to the nodes directory that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viator's Heaven BBS! &lt;--- Name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red Balmer &lt;--- 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8400 &lt;--- Your locked baud rate ---&gt;  0   &lt;---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 &lt;--- IRQ/FOSSIL setting. 0 if standard IRQ or FOSSIL if us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ULLRIP &lt;---  Local/remote display screens. See belo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RIP &lt;--- For local and remot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mmen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 &lt;------- For REMOTE ONLY RIP display screens.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shown in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&lt;-----  For ANSI ONLY display screens for BO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then also create your STARTx.BAT file for yo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ich node that you are creating.  These STARTx.BAT fi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dited using a DOS editor as well.  It will then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x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=  START1.BAT           Node 3 =  START4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 =  START2.BAT           Node 4 =  START4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is based on the START1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ABS TTABS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 VERY IMPORTANT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TCH file that you call STARTx.BAT will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\TRITABS &lt;--- Path to your TRITA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ARTx.BAT   &lt;---  Starts TRITABS where x represents the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 &lt;--- Changes back to your node 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&lt;---  Calls TRIBB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ould suggest that you run this off of your MAIN MEN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ou will need to create a batch file like above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$.BAT.  Then edit your MAIN.MNU for the node upo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.  You will need to add a line to your MAIN.MNU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,$,Online Registration!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eed to do this for each node that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hould have any other questions about thi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RIBBS.DOC for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# 2 will prompt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New security level upon successfull registration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Number of MONTHS that it will be good for.  ( 1 - 1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New security level upon successfull registration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Number of MOTNHS that it will be good for.  ( 1 - 1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The conference number that you wish to be notifi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 NOTE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ail from TRITABS will be labeled as PR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Then it will prompt you for the number of NODE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lan to ru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is process ahs been completed, SETUP.EX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UPDATE.CF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# 3 is very important.  It will go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ABS directory and verify ALL of the display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the files that are in CYAN COLOR ar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ones that are in WHIT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# 4 is also very important because it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verify your system setup to ensure that it is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# 5 will allow you to qu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user description files that TRITA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nformation to the end user.  Some of them are optional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are MANDATORY.  These are clearly mark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RITABS.ANS &lt;---  Is a description of the 900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&gt;  MANDATORY !   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RITABS.RIP &lt;---  Is the same as above except it is in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&gt;  OPTIONAL !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ANKYOU.ANS &lt;---  Is shown to a user who has SUCCESSFU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&gt;  MANDATORY !   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HANKYOU.RIP &lt;---  Is the same as above except it is in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&gt;  OPTIONAL !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DESC10.ANS &lt;---  Is a description of what the user gets 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&gt;  MANDATORY !   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DESC25.RIP &lt;---  Is the same as above except it is in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&gt;  OPTIONAL !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DESC25.ANS &lt;---  Is a description of what the user gets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&gt;  MANDATORY !   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DESC25.RIP &lt;---  Is the same as above except it is in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&gt;  OPTIONAL !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HACKER.ANS &lt;---  Is a shown to a HACKER before he/she is boot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&gt;  MANDATORY !   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HACKER.RIP &lt;---  Is the same as above except it is in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&gt;  OPTIONAL !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10.TXT &amp; USED2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users have successfully registered with your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BS will create the appropriate file or append the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It store the USED I.D. for the $10.00 &amp; $25.00 I.D.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named USED10.TXT or USED25.TXT depending on whether it is a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2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10.SID &amp; ACT25.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run the program called TTCONVRT.EXE it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named ACT10.SID &amp; ACT25.SID.  The are lists of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received from TABS 900 number system.  Keep a back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TXT &amp; TABS25.TXT that you received from TABS for possible us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e.  TABS cannot go back and tell you what number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give a list of the original one's that you recei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up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ABS.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ABS will create a DETAILED log file for you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door.  If the file has been deleted then TRITAB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.  If one already exists then TRITABS will just add 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permanant record of what each user h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hile in this door.  You may want to consider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very so often as it will continue to grow as peopl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Y MAINTENANCE REQUIRED for this program. It will run 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 without any further help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REGISTRATION is only $10.00.  O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you then you will be able to use the $10.00 func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BS will NOT upgrade the users account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register then you MUST DISCONTINU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.  NO EXCEPTIONS.  If you wish to get your key within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ABS and get an authorization I.D. for Avaitor's Heave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system will prompt you for the BBS I.D. Number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2099.  Then it will give you an authorization number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PY IT DOWN CORRECTLY. Once you have done thi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step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l Avaitor's Heaven BBS! @ (540) 254-2099.  From the Main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lect ( $ ) for Software Registration Door. 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een prompts.  After you have successfully registered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all back in 24 Hrs and I will have your REGISTERED KEY READ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download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 VERY  IMPORTANT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900 number system will only work for the U.S. &amp; Canad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will have to fill out the REGISTER.FRM and mail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appropriate U.S. Funds.  I will process your KEY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ve in the U.S. or Canada and wish to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as appossed to using the 900 number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fill out the REGISTER.FRM form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long with the appropriate U.S. funds to the addres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I will process your information the same day as I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