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TI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while calling another type of BBS software...this idea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a TriBB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&amp; TriSoft are registered trademarks o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Software is (c) 1995 Ronald J. Schlege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Shareware. You may use it for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t. After 30 days you must register TRITIME.EXE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RITIME.EXE, sysop will be able to defin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the message and define what each message will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run from the NDLOGON.BAT, this short program will se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greeting" of (for example) "Good Morning, Joe, you are caller 4509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ime of day that the caller logs on. I also found tha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NDLOGON.BAT could get a bit cumbersome...so,you can als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vent at the following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00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00 n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00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00 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 recommend choosing 1 way or the other,but NOT running it as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best if you set the variable to create "LOGON2.BBS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imple to do if you just add "1" to your other LOGONx.BB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9 logon screens...you can just put the contents of LOGON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of LOGON9.* &amp; just call the whole works LOGON9.* (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combining a .BBS with an .ANS) Of course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y screen you choose! (Most examples here are just how I us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his to be a full screen display...just put your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ory with TRITIME.EXE. (Don't use C:\TRIBBS\DISPL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FG file. It must be called TRITIME.CFG. It's prett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ysop      &lt;- your (sysop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rning   &lt;- Greeting to send from 4:00 am - 11:59 am  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fternoon &lt;- Greeting to send from 12:00 noon - 4:59 pm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vening   &lt;- Greeting to send from 5:00 pm - 9:59 pm   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vening   &lt;- Greeting to send from 10:00 pm - 3:59 am  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        &lt;- Color of greeting line (registered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&lt;- Color of users name  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3.BBS     &lt;- Name of scree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SCRN.BBS    &lt;- Name of screen to send with messag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be sure there is something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- Black    1- Blue   2- Green   3- Cyan    4- Red       5- Magn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Brown    7- White  8- Grey    9- Br Blue 10- Br Green 11- B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 Br Red  13- Br Magnetta  14- Yellow   15-Br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nder MS/DOS 6.22 using TriBBS v5.11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being run under the above conditions. I cannot garante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under any conditions. The only garantee I mak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&amp; associated files will take up some amount of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ngeon BBS  (513)-235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nference on TriBBSNet (TriBBS Support, NetChat, 3RD Part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110/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RSchle106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s $5.00 check or money order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06 Depo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on Ohio 454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