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User Anniversary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pport from Aviator's Heaven BBS! (540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n be reached on the internet at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to allow sysop's to acknowled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(s) annual Anniversarys in the month in which they fall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all of the X-CODES that TriBBS does. 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NIGHT in a event file.  When the first of the month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11-01-96 &gt; TRIUAU will search through your user database for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ng anniversarys that month.  When it finds the user it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as well as set a subscription date that 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 following month &lt; 12-01-96 &gt;. Please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DOC for a list of specific features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ETUP NOTES:    *****  V E R Y   I M P O R T A N T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ome notes for TriBBS setup. 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URITY level for this program.  The reason being is that TRIUA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USERS secrity level and if it is GREATER that what has been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AU.CFG file then it will move onto the next user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m user(s) record.  The reason for this is that som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 SUBSCRIPTION BOARDS and TRIUBU changes the SUBSCRIP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riUAU does not have any method of setting the us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it was BEFORE you ran it.  So with this in mind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r subscriptions and security levels ar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. Level     Bytes Per Day    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     -----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       25           100,000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        50           500,000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SUBCRIP.    75           2,000,000    *** 150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#1        100           3,000,000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#2        200           6,000,000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 EASY to see that you would NOT want to change 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urity level of 100 or higher.  So you need to creat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y *** 75 ***.  Then you need to edit the DLIMITS.DAT fil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through the use of TRIMAN.EXE.  &lt; Daily Limits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the daily limits for security level ( x ) in this case #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edit your &lt; SUBCRIPTION SECURITY LEVELS &gt; from TRI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RIBBS what to reduce your user to when his/her SUBSCRI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 That is VERY IMPORTANT!  If you forget this option th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nniversary access indefinately.  The follow example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SECURITY LEVEL AND SUBSCRIPTION DATE who has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75.  Anyone over 75 WOULD NOT be CHNAGED OT NOTIFIED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ut, it should only take about 3 minutes to set this p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TRIUAU.CF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name the TRIUAU.CFG file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path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Is for Private File.  Select ( Y ) for yes and ( N )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conference number you want the message to be inse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Is the security level to set when a user has a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pecial setup above for TriBBS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Is the name of your @X-CODE file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Is the flag for moving your @X-CODE file to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will be either ( Y ) or ( N 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line tells TRIUAU what color to make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line tells TRIUAU what color to make the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line listed above will alternate with ever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listed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just look at the TRIUAU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AU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change the TRIUAU.TXT message then now is the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n be up to 40 lines long.  It will also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-CODES that TriBBS 10.0 does.  I have included a sample that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 It will work just fine on yours as I have used the @X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names of the board/sysop/user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You shoul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in a NIGHTLY EVENT FILE that runs say 12:01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UAU &lt;-------  This is the Dir. that you keep your TRIUB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AU  &lt;----------------  This calls up TRIUAU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&lt;--------------  Starts TriBB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your user(s) have anniversary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gnize them in a profess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TH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set the utlity then just type RESE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is will erase the TRIUAU.DAT file.  Then TRIUAU wil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self.  It WILL NOT RESET the user database though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 You will have to do that manually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P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UTLINODE COMPATABLE since it is run in a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file locking provided by TriBBS AP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  After an extend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ough your monthly files will begin to grow.  Example  November.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.96 etc...  You may want to zip them up for furth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ant to use i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en you must register this software.  THIS IS NOT FREEWARE!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will only be able to send ( 5 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  You will also experience a ( 30 ) second del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RIUAU as well.  To register TRIUAU just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with your information and mail it with $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at file. If you would like to pick-up your key on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rk the appropriate box on the registration form and 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ystem for you. 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