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-User Birthday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by Flightware Softwa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chanan, Va.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# 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RIUBU sends a PERSONALIZED message to your user(s)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using @X-CODES if you so desire.  A NICE LOOK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this archive that you are welc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RIUBU sets a new security level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RIUBU sets a NEW subscription level for the user. 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the following month for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RIUBU allows the sysop to configure the color of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s) in the TRIUBU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RIUBU creates OUTSANDING @X-CODE display screen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RIUBU creates a MONTHLY output file name with the month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.  Example... OCTOBER.96,  NOVEMBER.96 DECEMBER.96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same format as the display file except that i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X-CODE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RIUBU will only run once a month even though it run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RIUBU creates a nice looking and informative DATABASE STAT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is processing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TRIUBU is extremely FAST!  It can process over 500 user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necessary screens and DATA FILES on a 486/ DX2 66 M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 less than ( 5 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TRIUBU compatable with TriBBS 10.0 &amp; u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RIUBU was written using Borland C/C++ routines &amp; TriBBS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